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2.2014                                                                                             № 20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Дембе Анны Николаевны и Дембе Александра Геннадьевича, на основании Устава Вышестеблиевского сельского поселения Темрюкского района, дубликата договора купли-продажи жилой квартиры усадебного типа с надворными постройками от 16 октября 1991 года, зарегистрированным  в реестре за № 216, договора о добровольном разделе домовладения от 30 июня 1993 года, номер в реестре № 312,  соглашения о реальном разделе жилого дома от 28 июля 2013 года, кадастрового паспорта на земельный участок с кадастровым номером 23:30:0802000:559, в дубликате договора купли-продажи указан адрес: Краснодарский край, Темрюкский район, станица Вышестеблиевская, улица Застаничная, 30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№1 (квартира), общей площадью 56,8 квадратных метров, присвоить почтовый адрес: Краснодарский край, Темрюкский район, станица Вышестеблиевская, улица Застаничная, 30а, квартира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ъекту недвижимого имущества №2 (квартира), общей площадью 80,1 квадратных метров, присвоить почтовый адрес: Краснодарский край, Темрюкский район, станица Вышестеблиевская, улица Застаничная, 30а, квартира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Вышестеблиевского сельского поселения Темрюкского района от 16 сентября 2013 года № 225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31:00Z</dcterms:created>
  <dc:creator>XTreme</dc:creator>
  <dc:description/>
  <cp:keywords/>
  <dc:language>en-US</dc:language>
  <cp:lastModifiedBy>webadmin</cp:lastModifiedBy>
  <cp:lastPrinted>2014-02-06T15:44:00Z</cp:lastPrinted>
  <dcterms:modified xsi:type="dcterms:W3CDTF">2014-03-04T05:22:00Z</dcterms:modified>
  <cp:revision>7</cp:revision>
  <dc:subject/>
  <dc:title>АДМИНИСТРАЦИЯ ВЫШЕСТЕБЛИЕВСКОГО</dc:title>
</cp:coreProperties>
</file>