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3.12.2013                                                                                                   № 12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оведении квалификационного экзамена  муниципальных служащих а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а также Положением о проведении аттестации муниципальных служащих  администрации Вышестеблиевского сельского поселения Темрюкского района, Уставом Вышестеблиевского сельского поселения Темрюкского района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список  членов комиссии по проведению квалификационного экзамена муниципальных служащих администрации Вышестеблиевского   сельского поселения Темрюкского района (приложение № 1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значить проведение квалификационного экзамена на 10 февраля 2014 года  в 11.00 час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список муниципальных служащих, сдающих квалификационный экзамен (приложение № 2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перечень документов необходимых для проведения квалификационного экзамена (приложение № 3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ачальнику общего отдела администрации Вышестеблиевского сельского поселения Темрюкского района Л.Н. Бедаковой обеспечить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своевременное ознакомление  муниципальных служащих администрации Вышестеблиевского сельского поселения Темрюкского района с нормативно-правовыми актами и перечнем документов, необходимых для проведения квалификационного экзаме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своевременную подготовку и утверждение экзаменационных листов, распорядительных актов по итогам квалификационного экзаме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Настоящее распоряжение вы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П.К. Хаджид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от 23.12.2013 г. № 12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ов комиссии по проведению квалификационного экзамена муниципальных служащих администрации Вышестеблиевского  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нтелей Конста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 сельского поселения Темрюкского района, председатель комиссии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дак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рис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чальник общего отдела администрации Вышестеблиевского сельского поселения Темрюкского района, секретарь комиссии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у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финансового отдела администрации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н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Вышестеблиев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ги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гей Алек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ст ООО АПК «Мильстрим-Черноморские вина» 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ина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сперт (по юридическим вопросам)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от 23.12.2013 г.№ 125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исок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ых служащих администрации Вышестеблиевского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, сдающих квалификационный экзамен  в 2014 год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965"/>
        <w:gridCol w:w="2646"/>
        <w:gridCol w:w="1649"/>
        <w:gridCol w:w="2135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 муниципального служащег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нимаемая должнос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ж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сваиваемый чин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олай Дмитрие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месяце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дн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-ный совет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класс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от 23.12.2013 г. № 125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документов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ых для проведения квалификационного экзаме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9013"/>
      </w:tblGrid>
      <w:tr>
        <w:trPr>
          <w:trHeight w:val="735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0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поряжение администрации Вышестеблиевского сельского поселения Темрюкского района «О проведении квалификационного экзамена  муниципальных служащих администрации Вышестеблиевского сельского поселения  Темрюкского района»;</w:t>
            </w:r>
          </w:p>
        </w:tc>
      </w:tr>
      <w:tr>
        <w:trPr>
          <w:trHeight w:val="735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0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зыв руководителя муниципальной службы, в отношении которого проводится квалификационный экзамен, об уровне знаний, навыков и умений (профессионального уровня) муниципальных служащих и о возможности присвоения ему классного чина;</w:t>
            </w:r>
          </w:p>
        </w:tc>
      </w:tr>
      <w:tr>
        <w:trPr>
          <w:trHeight w:val="735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0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явление муниципального служащего о несогласии с указанным отзывом (в случае подачи служащим такого заявления в письменной форме);</w:t>
            </w:r>
          </w:p>
        </w:tc>
      </w:tr>
      <w:tr>
        <w:trPr>
          <w:trHeight w:val="735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0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дения о дополнительной профессиональной подготовке, о повышении квалификации или переподготовке муниципального служащего;</w:t>
            </w:r>
          </w:p>
        </w:tc>
      </w:tr>
      <w:tr>
        <w:trPr>
          <w:trHeight w:val="735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</w:p>
        </w:tc>
        <w:tc>
          <w:tcPr>
            <w:tcW w:w="90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сновных вопросов,  в решении которых муниципальный служащий принимал участие;</w:t>
            </w:r>
          </w:p>
        </w:tc>
      </w:tr>
      <w:tr>
        <w:trPr>
          <w:trHeight w:val="735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0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заменационный лист муниципального служащего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3-12-27T08:48:00Z</cp:lastPrinted>
  <dcterms:modified xsi:type="dcterms:W3CDTF">2014-01-10T06:03:00Z</dcterms:modified>
  <cp:revision>95</cp:revision>
  <dc:subject/>
  <dc:title/>
</cp:coreProperties>
</file>