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8676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.02.2020 г.                                                                                              № 11-р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конкурса среди социально-ориентированных некоммерческих организаций Вышестеблиевского сельского поселения Темрюкского района в 2020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от 15 мая 1995 года № 82-ФЗ «Об общественных объединениях», от 12 января 1996 года № 7-ФЗ «О некоммерческих организациях», законами Краснодарского края от 7 июня 2011 года № 2264-КЗ «О поддержке социально-ориентированных некоммерческих организаций, осуществляющих деятельность в Краснодарском крае», от 1 марта 2013 года № 2668-КЗ «О поддержке общественных организаций ветеранов, осуществляющих деятельность в Краснодарском крае», постановлением администрации Вышестеблиевского сельского поселения Темрюкского района о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4 октября 2017 года № 142</w:t>
      </w:r>
      <w:r>
        <w:rPr>
          <w:rFonts w:cs="Arial CYR" w:ascii="Arial CYR" w:hAnsi="Arial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емрюкский район</w:t>
      </w:r>
      <w:r>
        <w:rPr>
          <w:sz w:val="28"/>
          <w:szCs w:val="28"/>
          <w:lang w:val="ru-RU"/>
        </w:rPr>
        <w:t>», постановление от 1 ноября 2019 года № 232 «Об утверждении муниципальной программы «Поддержка социально-ориентированных некоммерческих организаций, осуществляющих свою деятельность на территории Вышестеблиевского сельского поселения Темрюкского района» на 2020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овести конкурс среди социально-ориентированных некоммерческих организаций, осуществляющих деятельность на территории Вышестеблиевского сельского поселения Темрюкского района (далее – Конкур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дату и время проведения конкурса: 12 марта 2020 года в 10 часов 00 минут (по московскому времен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место проведения конкурса: 2 этаж, кабинет № 10, здание администрации Вышестеблиевского сельского поселения Темрюкского района, по адресу: Краснодарский край, Темрюкский район, станица Вышестеблиевская, ул. Ленина, дом № 9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 начала приема документов – 10 февраля 202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дату окончания приема документов – 11 марта 202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приема документов: с 9:00 до 12:00 и с 14:00 до 16:00 (по московскому времени), выходные дни: суббота, воскресен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место приема документов: кабинет № 10, здание администрации Вышестеблиевского сельского поселения Темрюкского района, по адресу: Краснодарский край, Темрюкский район, станица Вышестеблиевская, ул. Ленина, дом № 9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учение контактной информации: кабинет № 10, здание администрации Вышестеблиевского сельского поселения Темрюкского района, по адресу: Краснодарский край, Темрюкский район, станица Вышестеблиевская, ул. Ленина, дом № 94, адрес электронной почты: </w:t>
      </w:r>
      <w:hyperlink r:id="rId3">
        <w:r>
          <w:rPr>
            <w:rStyle w:val="InternetLink"/>
            <w:sz w:val="28"/>
            <w:szCs w:val="28"/>
            <w:lang w:val="ru-RU"/>
          </w:rPr>
          <w:t>adm_histebl@mail.ru</w:t>
        </w:r>
      </w:hyperlink>
      <w:r>
        <w:rPr>
          <w:sz w:val="28"/>
          <w:szCs w:val="28"/>
          <w:lang w:val="ru-RU"/>
        </w:rPr>
        <w:t>; номер контактного телефона: 8 (86148)35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настоящее распоряж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histeb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Manager1</cp:lastModifiedBy>
  <cp:lastPrinted>2020-02-10T08:55:00Z</cp:lastPrinted>
  <dcterms:modified xsi:type="dcterms:W3CDTF">2020-02-10T06:35:00Z</dcterms:modified>
  <cp:revision>78</cp:revision>
  <dc:subject/>
  <dc:title>Р А С П О Р Я Ж Е Н И Е</dc:title>
</cp:coreProperties>
</file>