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03.02.2016                                                                                                     № 18-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 внесении изменения в распоряжение администрации Вышестеблиевского сельского поселения Темрюкского района от 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20 января 2016 года № 12-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2-04T08:12:00Z</cp:lastPrinted>
  <dcterms:modified xsi:type="dcterms:W3CDTF">2016-02-04T05:12:00Z</dcterms:modified>
  <cp:revision>111</cp:revision>
  <dc:subject/>
  <dc:title>СПИСОК</dc:title>
</cp:coreProperties>
</file>