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9.06.2014                                                                                         № 11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поселке Виноградном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Першиной Светланы Сильвестровны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06 ноября 2012 года, серия 23-АЛ № 169371, технического паспорта домовладения, инвентарный номер № 13850,  в свидетельстве на земельный участок указан адрес: Краснодарский край, Темрюкский район,  поселок Виноградный, улица Ленина, 22, квартира 2, 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                          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700 квадратных метров, с кадастровым номером  23:30:0801003:504,  с расположенными на нем объектами  недвижимости (Лит. А, а1, а2, Г, Г1, Г2, Г3, Г5, Г7, Г14, Г15), присвоить почтовый адрес: Краснодарский край, Темрюкский район,  поселок Виноградный, улица Ленина, 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34:00Z</dcterms:created>
  <dc:creator>XTreme</dc:creator>
  <dc:description/>
  <cp:keywords/>
  <dc:language>en-US</dc:language>
  <cp:lastModifiedBy>Admin</cp:lastModifiedBy>
  <cp:lastPrinted>2014-01-27T11:04:00Z</cp:lastPrinted>
  <dcterms:modified xsi:type="dcterms:W3CDTF">2014-07-08T12:52:00Z</dcterms:modified>
  <cp:revision>8</cp:revision>
  <dc:subject/>
  <dc:title>АДМИНИСТРАЦИЯ ВЫШЕСТЕБЛИЕВСКОГО</dc:title>
</cp:coreProperties>
</file>