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85" w:leader="none"/>
          <w:tab w:val="center" w:pos="4819" w:leader="none"/>
        </w:tabs>
        <w:rPr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17.04.2014                                                                                                   № 30-р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станица Вышестеблиевская</w:t>
      </w:r>
    </w:p>
    <w:p>
      <w:pPr>
        <w:pStyle w:val="Normal"/>
        <w:tabs>
          <w:tab w:val="clear" w:pos="709"/>
          <w:tab w:val="left" w:pos="317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награждении Почетными грамотам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  Уставом Вышестеблиевского сельского поселения Темрюкского района,  в честь празднования 220-летия образования станицы Вышестеблиевской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1. Наградить Почетными грамотами администрации Вышестеблиевского сельского поселения Темрюкского района за многолетний профессиональный вклад в социально-экономическое развитие Вышестеблиевского сельского поселения Темрюкского район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) Кулько Андрея Петровича – генерального директора ЗАО «Побед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2) Пелипенко Ивана Ивановича –председателя Вышестеблиевского сельского потребительского общества;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3) Кумейко Валентина Александровича – генерального директора ООО «Долина»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4) Лынник Михаила Викторовича – мастера Вышестеблиевского газового участка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5) Лугового Александра Николаевича – мастера Вышестеблиевского участка Славянских электросетей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>6) Матвиенко Светлану Николаевну – заведующую почтовым отделением станицы Вышестеблиевской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7) Малую Аллу Николаевну – заведующую МДОУ № 28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>8) Малахову Оксану Анатольевну – заведующую МДОУ № 27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>9) Устинову Ирину Васильевну – директора МОУ СОШ № 7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>10) Сесюк Александру Михайловну – председателя органа территориального общественного управления № 3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>11) Александрович Александра Александровича - председателя органа территориального общественного управления № 4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>12) Чумакову Ольгу Ивановну - председателя органа территориального общественного управления № 1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3) Шамрай Евгения Анатольевича – частного предпринимателя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14) Фарыга  Евгения Анатольевича – мастера Вышестеблиевского участка ОАО «Югводоканал»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2. Контроль за выполнением  распоряжения «О награждении Почетными грамотами» возложить на эксперта по социальным вопросам администрации  Вышестеблиевского    сельского      поселения      Темрюкского       района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А.В. Пряник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аспоряж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Вышестеблие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3:51:00Z</dcterms:created>
  <dc:creator>Alexey A. Perunov</dc:creator>
  <dc:description/>
  <cp:keywords/>
  <dc:language>en-US</dc:language>
  <cp:lastModifiedBy>Admin</cp:lastModifiedBy>
  <cp:lastPrinted>2014-04-29T15:12:00Z</cp:lastPrinted>
  <dcterms:modified xsi:type="dcterms:W3CDTF">2014-05-05T05:56:00Z</dcterms:modified>
  <cp:revision>105</cp:revision>
  <dc:subject/>
  <dc:title>____________________________________________</dc:title>
</cp:coreProperties>
</file>