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24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9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8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8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XCIV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2 марта 2019 года № 301 «Об обнародовании  проекта отчета об исполнении  бюджета Вышестеблиевского сельского поселения Темрюкского района за 2018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8 марта  2019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8 года опубликовано 28 марта 2019 года на официальном сайте администрации. Дата проведения: 19 апреля 2019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Печеная И.С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8 год не поступило. В связи с этим рекомендовать:  проект отчета об исполнении бюджета Вышестеблиевского сельского поселения Темрюкского района за 2018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Ю. 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Manager1</cp:lastModifiedBy>
  <cp:lastPrinted>2019-04-30T11:06:00Z</cp:lastPrinted>
  <dcterms:modified xsi:type="dcterms:W3CDTF">2019-04-30T08:10:00Z</dcterms:modified>
  <cp:revision>5</cp:revision>
  <dc:subject/>
  <dc:title>ПОВЕСТКА ДНЯ</dc:title>
</cp:coreProperties>
</file>