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к решению </w:t>
      </w:r>
      <w:r>
        <w:rPr/>
        <w:t>LXXXI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13.09.2018 года  № 253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к решению </w:t>
      </w:r>
      <w:r>
        <w:rPr/>
        <w:t>LXVI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23.11.2017 года  № 210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50:00Z</dcterms:created>
  <dc:creator>Бедаков Александр</dc:creator>
  <dc:description/>
  <cp:keywords/>
  <dc:language>en-US</dc:language>
  <cp:lastModifiedBy>Manager1</cp:lastModifiedBy>
  <cp:lastPrinted>2018-08-15T16:42:00Z</cp:lastPrinted>
  <dcterms:modified xsi:type="dcterms:W3CDTF">2018-09-14T10:46:00Z</dcterms:modified>
  <cp:revision>6</cp:revision>
  <dc:subject/>
  <dc:title>Приложение № 11</dc:title>
</cp:coreProperties>
</file>