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>Приложение № 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 xml:space="preserve">к решению </w:t>
      </w:r>
      <w:r>
        <w:rPr>
          <w:sz w:val="28"/>
          <w:szCs w:val="28"/>
        </w:rPr>
        <w:t>XXXVI</w:t>
      </w:r>
      <w:r>
        <w:rPr>
          <w:sz w:val="28"/>
          <w:szCs w:val="28"/>
          <w:lang w:val="ru-RU"/>
        </w:rPr>
        <w:t xml:space="preserve">  сессии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 xml:space="preserve">Темрюкского район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>от 28.03.2016 г. № 11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/>
      </w:pPr>
      <w:r>
        <w:rPr>
          <w:sz w:val="24"/>
        </w:rPr>
        <w:t xml:space="preserve">                            </w:t>
      </w:r>
      <w:r>
        <w:rPr>
          <w:szCs w:val="28"/>
        </w:rPr>
        <w:t xml:space="preserve"> </w:t>
      </w: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за 2015 год.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>(ты</w:t>
      </w:r>
      <w:r>
        <w:rPr/>
        <w:t>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1704"/>
        <w:gridCol w:w="1537"/>
        <w:gridCol w:w="1623"/>
      </w:tblGrid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Уточненные плановые назначения 2015 го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сполнено за 2015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% исполнения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Бюджетные кредиты, привлеченные в бюджет поселения от других бюджетов бюджетной системы, всего                                                                       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3402,9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2266,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>66,6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10402,9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7218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69,3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-7000,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-4951,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70,74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ru-RU"/>
        </w:rPr>
        <w:t>2.Кредиты, полученные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шестеблиевским 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от  кредитных организаций, всего                0,00              0,00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ивлечение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   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0,00        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:     0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0,00          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Заведующая финансовым отделом                                               О.В.Гриценк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55:00Z</dcterms:created>
  <dc:creator>Бедаков Александр</dc:creator>
  <dc:description/>
  <cp:keywords/>
  <dc:language>en-US</dc:language>
  <cp:lastModifiedBy>Manager1</cp:lastModifiedBy>
  <cp:lastPrinted>2016-03-31T15:42:00Z</cp:lastPrinted>
  <dcterms:modified xsi:type="dcterms:W3CDTF">2016-03-31T11:42:00Z</dcterms:modified>
  <cp:revision>6</cp:revision>
  <dc:subject/>
  <dc:title>                                                          Приложение № 11</dc:title>
</cp:coreProperties>
</file>