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4.2014                                                                                       № 61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поселке  Виноградны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Тарасова Константина Владимировича, на основании Устава Вышестеблиевского сельского поселения Темрюкского района, договора о передаче в собственность квартиры в доме № 14 по улице Ломоносова от 10 октября 1995 года, технического паспорта на жилой дом, инвентарный номер № 13867, в договоре о передаче в собственность квартиры указан адрес: улица Ломоносова, дом 14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жилой дом), общей площадью 86,9 квадратных метров, присвоить почтовый адрес: Краснодарский край, Темрюкский район, поселок Виноградный, улица Ломоносова, дом 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29:00Z</dcterms:created>
  <dc:creator>XTreme</dc:creator>
  <dc:description/>
  <cp:keywords/>
  <dc:language>en-US</dc:language>
  <cp:lastModifiedBy>Admin</cp:lastModifiedBy>
  <cp:lastPrinted>2014-04-08T15:31:00Z</cp:lastPrinted>
  <dcterms:modified xsi:type="dcterms:W3CDTF">2014-05-05T06:21:00Z</dcterms:modified>
  <cp:revision>5</cp:revision>
  <dc:subject/>
  <dc:title>АДМИНИСТРАЦИЯ ВЫШЕСТЕБЛИЕВСКОГО</dc:title>
</cp:coreProperties>
</file>