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15.10.2015                                                                                                       № 258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органа внутреннего муниципального финансового контроля Вышестеблиевыского сельского поселения и об утверждении Порядка по осуществлению внутреннего финансового контроля и Порядка по осуществлению внутреннего финансового аудита главным распорядителем (распорядителям) средств местного бюджета, главным администратором (администраторами) доходов местного бюджета, главным администратором (администраторами) источников финансирования дефицита местного бюдже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60.2-1 Бюджетного Кодекса Российской  Федерации, письмом Минфина России от 19 января 2015 года  № 02-11-05/932,                      в соответствии со статьей 78  Устава Вышестеблиевского сельского поселения Темрюкского района и  пункта 3 части 1, части  9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 п о с т а н о в л я ю: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рядок по осуществлению внутреннего финансового контроля главным распорядителем (распорядителями) средств местного бюджета, главным администратором (администраторами) доходов местного бюджета, главным администратором (администраторами) источников финансирования дефицита местного бюджета (приложение № 1).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рядок осуществления внутреннего финансового аудита главным распорядителем (распорядителями) средств местного бюджета, главным администратором (администраторами) доходов местного бюджета, главным администратором (администраторами) источников финансирования дефицита местного бюджета (приложение № 2).</w:t>
      </w:r>
    </w:p>
    <w:p>
      <w:pPr>
        <w:pStyle w:val="Style16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оздать орган внутреннего муниципального финансового контроля и утвердить его состав (приложение № 3).</w:t>
      </w:r>
    </w:p>
    <w:p>
      <w:pPr>
        <w:pStyle w:val="Style16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щему отделу администрации Вышестеблиевского сельского поселения Темрюкского района (Бедакова) данное постановление разместить    в информационно-телекоммуникационной сети общего пользования на официальном сайте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 постановления  «О создании органа внутреннего муниципального финансового контроля Вышестеблиевыского сельского поселения и об утверждении Порядка по осуществлению внутреннего финансового контроля и Порядка по осуществлению внутреннего финансового аудита главным распорядителем (распорядителями) средств местного бюджета, главным администратором (администраторами) доходов местного бюджета, главным администратором (администраторами) источников финансирования дефицита местного бюджета»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0:04:00Z</dcterms:created>
  <dc:creator>XTreme</dc:creator>
  <dc:description/>
  <cp:keywords/>
  <dc:language>en-US</dc:language>
  <cp:lastModifiedBy>admin</cp:lastModifiedBy>
  <cp:lastPrinted>2015-10-19T11:21:00Z</cp:lastPrinted>
  <dcterms:modified xsi:type="dcterms:W3CDTF">2015-11-05T12:06:00Z</dcterms:modified>
  <cp:revision>20</cp:revision>
  <dc:subject/>
  <dc:title>АДМИНИСТРАЦИЯ ВЫШЕСТЕБЛИЕВСКОГО</dc:title>
</cp:coreProperties>
</file>