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0.12.2018 г.                                                                                                 № 13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лана-график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«О требованиях к формированию, утверждению и ведению плана закупок товаров, работ, услуг для обеспечения нужд субъекта Российской Федерации и муниципальных нужд, а также требованиях к форме плана закупок товаров, работ, услуг», постановлением Правительства РФ от 5 июня 2015 г. № 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постановлением администрации Вышестеблиевского сельского поселения Темрюкского района от 3 февраля 2016 г. «Об утверждении порядка формирования, утверждения и ведения планов-графиков закупок товаров, работ, услуг для обеспечения муниципальных нужд администрации Вышестеблиевского сельского поселения Темрюкского района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-график закупок товаров, работ, услуг для обеспечения муниципальных нужд администрации Вышестеблиевского сельского поселения Темрюкского района на 2019 финансовый год и плановый период 2020 и 2021 годов (Приложение №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основание закупок товаров, работ, услуг для обеспечения муниципальных нужд администрации Вышестеблиевского сельского поселения Темрюкского района на 2019 финансовый год и плановый период 2020 и 2021 годов (Приложение № 2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 план-график закупок, обоснование закупок товаров, работ, услуг для обеспечения муниципальных нужд администрации Вышестеблиевского сельского поселения Темрюкского района на 2019 финансовый год и плановый период 2020 и 2021 годов,  на официальном сайте Единой информационной системы в сфере закупок сети "Интернет"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Распоряжение «Об утверждении плана-графика </w:t>
      </w:r>
      <w:r>
        <w:rPr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>на 2019 финансовый год и плановый период 2020 и 2021 годов», вступает в силу со дня его подпис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9:00Z</dcterms:created>
  <dc:creator>x</dc:creator>
  <dc:description/>
  <cp:keywords/>
  <dc:language>en-US</dc:language>
  <cp:lastModifiedBy>USER</cp:lastModifiedBy>
  <cp:lastPrinted>2018-12-10T15:57:00Z</cp:lastPrinted>
  <dcterms:modified xsi:type="dcterms:W3CDTF">2018-12-10T12:59:00Z</dcterms:modified>
  <cp:revision>7</cp:revision>
  <dc:subject/>
  <dc:title>СПИСОК</dc:title>
</cp:coreProperties>
</file>