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Hlk490662262"/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№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ведения общественного обсуждения проек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дпрограммы «Формирование комфортной городской среды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й программы Вышестеблиевск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оселения Темрюкского района «Организация благоустройства территор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Настоящий порядок определяет процедуру проведения общественного обсуждения проек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дпрограммы «Формирование комфортной городской среды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 «Организация благоустройства территории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— проект подпрограммы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бщественное обсуждение проекта подпрограммы проводится путем реализации четырех этап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Размещения проекта подпрограммы на официальном сайте администрации Вышестеблиевского сельского поселения Темрюкского района в информационно - 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проведения общественного обсуждения проекта подпрограммы начальник отдела имущественных и земельных отношений,  ответственный за разработку проекта муниципальной подпрограммы, подлежащего общественному обсуждению, направляет по мере разработки и получения для размещения на официальном сайте администрации Вышестеблиевского сельского поселения Темрюкского района в информационно - телекоммуникационной сети «Интернет» в общий отдел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, следующие сведения и докумен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ект под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яснительную записку к проекту подпрограммы с кратким изложением сути проекта правового акта, правового обоснования необходимости его принятия, включая описание проблем, на решение которых направлено новое правовое регулирование, указание круга лиц, интересы которых будут затронуты в проекте муниципального правового акта, прогнозом социально-экономических, финансовых и иных последствий принятия проекта правового акта, а также информацией о последствиях его непринятия (далее — пояснительная записка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ю о сроке общественного обсуждения проекта муниципальной под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ю о сроке приема предложений по проекту подпрограммы, вынесенного на общественное обсуждение, и порядке их представ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ю о поступивших предложениях по проекту под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ю о результатах проведения общественного обсуждения проекта подпрограммы, в том числе с учетом предложений заинтересованных лиц по дополнению адресного перечня дворовых территорий и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твержденный нормативный правовой акт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, регламентирующий условия и критерии отбора предложений заинтересованных лиц о включении дворовой территории многоквартирного дома и адресного перечня муниципальных территорий общего пользования в подпрограмм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ю о сроке приема и рассмотрения заявок на включение в адресный перечень дворовых территорий проекта под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ю о результатах оценки заявок (ранжировании) для включения в адресный перечень дворовых территорий проекта под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формацию о формировании адресного перечня дворовых территорий и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твержденную подпрограм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ожения по проекту подпрограммы от заинтересованных лиц, в целях проведения общественного обсуждения могут быть поданы в электронном или письменном ви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ведомление, предусматривающее срок приема предложений, адрес для направления предложений и контактные данные подлежат размещению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 в информационно - 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одлежат рассмотрени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ложения, направленные после окончания срока приема предлож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ложения, не касающиеся предмета правового регулирования проекта правового ак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ложения, направленные не по установленной фор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. Общественного обсуждения, проведенного с участием заинтересованных лиц для итогового обсуждения проекта подпрограммы с учетом поступивших предложений от заинтересованных лиц, предусматривающег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вместное определение целей и задач по развитию дворовых территорий, муниципальных территорий общего пользования, изучения проблем и потенциалов указанных территорий (применительно к дворовым территориям пределы изучения и совместного принятия решений ограничиваются соответствующей дворовой территорий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ение основных видов активностей, функциональных зон и их взаимного расположения на выбранной муниципальной территории общего пользо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муниципальной территории общего пользо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сультации в выборе типов покрытий, с учетом функционального зонирования дворовой территории, муниципальной территории общего пользо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сультации по предполагаемым типам озеленения дворовой территории, муниципальной территории общего пользо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сультации по предполагаемым типам освещения и осветительного оборудования дворовой территории, муниципальной территории общего пользо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частие в разработке проекта благоустройства дворовой территории, муниципальной территории общего пользования, обсуждение решений с архитекторами, проектировщиками и другими профильными специалистами (применительно к дворовым территориям — с лицами, осуществляющими управление многоквартирными домами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проведения общественного обсуждения общественной комиссией формируе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тчет о результатах общественного обсуждения с учетом предложений заявителей по проекту подпрограммы, в том числе по дополнению адресного перечня дворовых территорий и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идеозапись общественных обсужд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казанные информационные материалы подлежат размещению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 в информационно - телекоммуникационной сети «Интернет» в течение трех рабочих дней со дня проведения общественного обсу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 Формирование отделом имущественных и земельных отношений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 в течение трех рабочих дней, следующих за датой окончания общественного обсуждения, проекта нормативного правового акта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, регламентирующего условия и критерии отбора предложений заинтересованных лиц о включении дворовой территории многоквартирного дома и адресного перечня муниципальных территорий общего пользования в подпрограм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4. Формирование отделом </w:t>
      </w:r>
      <w:r>
        <w:rPr>
          <w:rFonts w:cs="Times New Roman" w:ascii="Times New Roman" w:hAnsi="Times New Roman"/>
          <w:sz w:val="28"/>
          <w:szCs w:val="28"/>
          <w:lang w:val="ru-RU"/>
        </w:rPr>
        <w:t>имуществ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 в течение пяти дней со дня утверждения общественной комиссией протокола оценки (ранжирования) заявок заинтересованных лиц на включение в адресный перечень дворовых территорий проекта подпрограммы, проекта постановления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имуществ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ения Темрюкского района об утверждении подпрограммы, включающей адресный перечень дворовых территорий многоквартирных домов и адресный перечень муниципальных территорий общего пользования на текущий финансовый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в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мрюк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Ш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94" w:leader="none"/>
      </w:tabs>
      <w:spacing w:lineRule="auto" w:line="360"/>
      <w:outlineLvl w:val="0"/>
    </w:pPr>
    <w:rPr>
      <w:rFonts w:ascii="Times New Roman" w:hAnsi="Times New Roman" w:cs="Times New Roman"/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9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94" w:leader="none"/>
      </w:tabs>
      <w:spacing w:lineRule="auto" w:line="360"/>
      <w:jc w:val="center"/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outlineLvl w:val="3"/>
    </w:pPr>
    <w:rPr>
      <w:rFonts w:ascii="Times New Roman" w:hAnsi="Times New Roman" w:cs="Times New Roman"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94" w:leader="none"/>
      </w:tabs>
      <w:outlineLvl w:val="4"/>
    </w:pPr>
    <w:rPr>
      <w:rFonts w:ascii="Arial" w:hAnsi="Arial" w:cs="Arial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694" w:leader="none"/>
      </w:tabs>
      <w:jc w:val="both"/>
      <w:outlineLvl w:val="5"/>
    </w:pPr>
    <w:rPr>
      <w:rFonts w:ascii="Arial" w:hAnsi="Arial" w:cs="Arial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</w:tabs>
      <w:jc w:val="center"/>
      <w:outlineLvl w:val="7"/>
    </w:pPr>
    <w:rPr>
      <w:rFonts w:ascii="Courier New" w:hAnsi="Courier New" w:cs="Courier New"/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spacing w:val="0"/>
      <w:w w:val="100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7">
    <w:name w:val="Заголовок 7 Знак"/>
    <w:qFormat/>
    <w:rPr>
      <w:rFonts w:ascii="Arial" w:hAnsi="Arial" w:cs="Arial"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32">
    <w:name w:val="Заголовок 3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Arial" w:hAnsi="Arial" w:cs="Arial"/>
      <w:color w:val="000000"/>
      <w:sz w:val="22"/>
      <w:shd w:fill="FFFFFF" w:val="clear"/>
    </w:rPr>
  </w:style>
  <w:style w:type="character" w:styleId="Insyear">
    <w:name w:val="ins_year"/>
    <w:basedOn w:val="Style5"/>
    <w:qFormat/>
    <w:rPr/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2694" w:leader="none"/>
      </w:tabs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2694" w:leader="none"/>
      </w:tabs>
      <w:spacing w:lineRule="auto" w:line="360"/>
      <w:jc w:val="both"/>
    </w:pPr>
    <w:rPr>
      <w:rFonts w:ascii="Times New Roman" w:hAnsi="Times New Roman" w:cs="Times New Roman"/>
      <w:sz w:val="28"/>
      <w:lang w:val="ru-RU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993" w:leader="none"/>
      </w:tabs>
    </w:pPr>
    <w:rPr>
      <w:rFonts w:ascii="Times New Roman" w:hAnsi="Times New Roman" w:cs="Times New Roman"/>
      <w:b/>
      <w:sz w:val="28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816" w:leader="none"/>
      </w:tabs>
      <w:ind w:hanging="739"/>
      <w:jc w:val="both"/>
    </w:pPr>
    <w:rPr>
      <w:rFonts w:ascii="Arial" w:hAnsi="Arial" w:cs="Arial"/>
      <w:color w:val="000000"/>
      <w:sz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6">
    <w:name w:val=" 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  <w:lang w:val="ru-RU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</w:rPr>
  </w:style>
  <w:style w:type="paragraph" w:styleId="Style11">
    <w:name w:val="Текст таблиц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Вертикальный отступ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Cenpt">
    <w:name w:val="cenp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53:00Z</dcterms:created>
  <dc:creator>LSK</dc:creator>
  <dc:description>Shankar's Birthday falls on 25th July.  Don't Forget to wish him</dc:description>
  <cp:keywords>Birthday</cp:keywords>
  <dc:language>en-US</dc:language>
  <cp:lastModifiedBy>p006</cp:lastModifiedBy>
  <cp:lastPrinted>2017-08-16T16:00:00Z</cp:lastPrinted>
  <dcterms:modified xsi:type="dcterms:W3CDTF">2017-08-17T05:30:00Z</dcterms:modified>
  <cp:revision>5</cp:revision>
  <dc:subject>Birthday</dc:subject>
  <dc:title>Are You suprised ?</dc:title>
</cp:coreProperties>
</file>