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4.09.2013                                                                                                      № 21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функциональных обязанностей членов комиссии по чрезвычайным ситуациям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 пункта 9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  п о с т а н о в л я ю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ункциональные обязанности председателя эвакуационной комиссии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ункциональные обязанности председателя комиссии по чрезвычайным ситуациям администрации Вышестеблиевского сельского поселения Темрюкского района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ункциональные обязанности заместителя председателя комиссии по чрезвычайным ситуациям администрации Вышестеблиевского сельского поселения Темрюкского района 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5:00Z</dcterms:created>
  <dc:creator>XTreme</dc:creator>
  <dc:description/>
  <cp:keywords/>
  <dc:language>en-US</dc:language>
  <cp:lastModifiedBy>секретарь</cp:lastModifiedBy>
  <cp:lastPrinted>2013-09-04T16:19:00Z</cp:lastPrinted>
  <dcterms:modified xsi:type="dcterms:W3CDTF">2013-09-04T12:23:00Z</dcterms:modified>
  <cp:revision>14</cp:revision>
  <dc:subject/>
  <dc:title>АДМИНИСТРАЦИЯ ВЫШЕСТЕБЛИЕВСКОГО</dc:title>
</cp:coreProperties>
</file>