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6.09.2014                                                                                            № 167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Якименко Василия Алексеевича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21 сентября 2011 года серия 23-АК  № 083498, кадастрового паспорта на земельный участок с кадастровым номером 23:30:0803009:80, расположенного по адресу: Краснодарский край, Темрюкский район,  станица Вышестеблиевская,  переулок  Гоголя 30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487 квадратных метров, без объектов недвижимости, образованному путём раздела земельного участка с кадастровым номером  23:30:0803009:80, присвоить почтовый адрес: Краснодарский край, Темрюкский район,  станица Вышестеблиевская,  переулок  Гоголя 30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287 квадратных метров, с объектом   недвижимости, образованному путём раздела земельного участка с кадастровым номером  23:30:0803009:80, оставить почтовый адрес: Краснодарский край, Темрюкский район,  станица Вышестеблиевская,    переулок  Гоголя 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7-09T15:03:00Z</cp:lastPrinted>
  <dcterms:modified xsi:type="dcterms:W3CDTF">2014-10-08T13:34:00Z</dcterms:modified>
  <cp:revision>35</cp:revision>
  <dc:subject/>
  <dc:title>АДМИНИСТРАЦИЯ ВЫШЕСТЕБЛИЕВСКОГО</dc:title>
</cp:coreProperties>
</file>