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7.03.2014                                                                                                      № 50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               13 февраля 2014 года № 22 «О присвоении земельному участк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ого почтового адреса  в станице  Вышестеблиевск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рюкского района Краснодарского края»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допущенной технической ошибкой,  п о с т а н о в л я ю:</w:t>
      </w:r>
    </w:p>
    <w:p>
      <w:pPr>
        <w:pStyle w:val="Normal"/>
        <w:spacing w:before="0" w:after="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изменения в преамбулу постановления администрации Вышестеблиевского сельского поселения Темрюкского района от 13 февраля 2014 года № 22 «О присвоении земельному участку нового почтового адреса  в станице  Вышестеблиевской Темрюкского района Краснодарского края», изложив её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Рассмотрев  заявление  Федоровой Людмилы Никифоровны, на основании Устава Вышестеблиевского сельского поселения Темрюкского района, свидетельства о государственной  регистрации права на земельный участок от 14 июля 2009 года, серия 23-АЕ №802048, кадастрового паспорта на земельный участок с кадастровым номером: 23:30:0803018:55, земельный участок расположен по адресу: Краснодарский край, Темрюкский район,  станица Вышестеблиевская, переулок  Вокзальный, 10,  учитывая  учетно-справочный  и картографический материал»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44:00Z</dcterms:created>
  <dc:creator>XTreme</dc:creator>
  <dc:description/>
  <cp:keywords/>
  <dc:language>en-US</dc:language>
  <cp:lastModifiedBy>webadmin</cp:lastModifiedBy>
  <cp:lastPrinted>2013-12-11T15:02:00Z</cp:lastPrinted>
  <dcterms:modified xsi:type="dcterms:W3CDTF">2014-04-04T18:10:00Z</dcterms:modified>
  <cp:revision>5</cp:revision>
  <dc:subject/>
  <dc:title>АДМИНИСТРАЦИЯ ВЫШЕСТЕБЛИЕВСКОГО</dc:title>
</cp:coreProperties>
</file>