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11497,8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6692,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565,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855,2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402,8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2402,8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837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69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4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6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6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4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6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6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7660,8 тыс. рублей и средств краевого бюджета 3837,0 тыс.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7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14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7-04-24T09:16:00Z</cp:lastPrinted>
  <dcterms:modified xsi:type="dcterms:W3CDTF">2017-07-24T06:41:00Z</dcterms:modified>
  <cp:revision>71</cp:revision>
  <dc:subject/>
  <dc:title>                                                                                 </dc:title>
</cp:coreProperties>
</file>