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485775" cy="6089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АДМИНИСТРАЦИЯ ВЫШЕСТЕБЛИЕВСКОГО </w:t>
      </w:r>
    </w:p>
    <w:p>
      <w:pPr>
        <w:pStyle w:val="Normal"/>
        <w:jc w:val="center"/>
        <w:rPr/>
      </w:pPr>
      <w:r>
        <w:rPr>
          <w:b/>
          <w:sz w:val="28"/>
        </w:rPr>
        <w:t>СЕЛЬСКОГО ПОСЕЛЕНИЯ  ТЕМРЮКСКОГО РАЙОН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ТАНОВЛЕНИЕ 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rPr>
          <w:sz w:val="28"/>
        </w:rPr>
      </w:pPr>
      <w:r>
        <w:rPr>
          <w:sz w:val="28"/>
        </w:rPr>
        <w:t>от    16.04.2019 г.                                                                                                 № 66</w:t>
      </w:r>
    </w:p>
    <w:p>
      <w:pPr>
        <w:pStyle w:val="Normal"/>
        <w:jc w:val="center"/>
        <w:rPr/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еречня автомобильных дорог общего пользования местного значения, находящихся на балансе Вышестеблиевского сельского поселения Темрюкского района</w:t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В соответствии с Федеральным законам РФ от 08 ноября 2007 года № 257-ФЗ «Об автомобильных дорогах и дорожной деятельности в Российской Федерации и о внесение в изменений в отдельные Законодательные акты РФ» и с целью выполнении постановления главы администрации Краснодарского края от 30 октября 2008 года № 977 «Об утверждении перечня автомобильных дорог общего пользования регионального или межмуниципального значения, находящихся в государственной собственности Краснодарского края» </w:t>
        <w:br/>
        <w:t xml:space="preserve">п о с т а н о в л я ю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Утвердить перечень автомобильных дорог общего пользования  местного значения, находящихся на балансе Вышестеблиевского сельского поселения Темрюкского района (приложе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Начальнику общего отдела администрации Вышестеблиевского сельского поселения настоящее постановление обнародовать и разместить на официальном сайте Вышестеблиевского сельского поселения Темрюкского района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 xml:space="preserve">Контроль за выполнением постановления возложить на заместителя главы Вышестеблиевского сельского поселения Темрюкский район </w:t>
        <w:br/>
        <w:t>Н.Д. Шевченк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>
          <w:rFonts w:cs="Times New Roman CYR" w:ascii="Times New Roman CYR" w:hAnsi="Times New Roman CYR"/>
          <w:sz w:val="28"/>
          <w:szCs w:val="28"/>
        </w:rPr>
        <w:t>Постановление</w:t>
      </w:r>
      <w:r>
        <w:rPr>
          <w:sz w:val="28"/>
          <w:szCs w:val="28"/>
        </w:rPr>
        <w:t xml:space="preserve"> вступает в силу со дня его обнародования.</w:t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ind w:firstLine="567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ышестеблиевского сель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Темрюкского района                                                          П.К. Хаджиди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87" w:hanging="10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8T08:07:00Z</dcterms:created>
  <dc:creator>Бедаков Александр</dc:creator>
  <dc:description/>
  <cp:keywords/>
  <dc:language>en-US</dc:language>
  <cp:lastModifiedBy>1</cp:lastModifiedBy>
  <cp:lastPrinted>2010-02-01T15:44:00Z</cp:lastPrinted>
  <dcterms:modified xsi:type="dcterms:W3CDTF">2019-04-18T08:38:00Z</dcterms:modified>
  <cp:revision>40</cp:revision>
  <dc:subject/>
  <dc:title>П О С Т А Н О В Л Е Н И Е </dc:title>
</cp:coreProperties>
</file>