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2.2013                                                                                                         № 4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февраля 2010 года № 14 «О создании Общественного Совета при главе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активизации гражданского участия в осуществлении местного самоуправления, реализации демократических принципов развития гражданского общества в Вышестеблиевском сельском поселении Темрюкского района   п о с т а н о в л я ю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приложение № 3 постановления администрации Вышестеблиевского сельского поселения Темрюкского района от 15 февраля 2010 года № 14 «О создании Общественного Совета при главе Вышестеблиевского сельского поселения Темрюкского района», изложив его в новой редакции (при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0 ноября 2012 года № 246 «О внесении изменений в постановление администрации Вышестеблиевского сельского поселения Темрюкского района от 15 февраля 2010 года № 14 «О создании Общественного Совета при главе Вышестеблиевского сельского поселения Темрюкского района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20.02.2013 г.   № 45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Вышестебли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джиди                                     - глава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телей Константинович          Темрюкского района,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ников                                    - эксперт по социальным вопросам,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Владимирович          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дакова                                      - начальник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риса Николаевна                      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емрюкского района, секретар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липенко                                  - председатель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Иванович                            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принин                                   - председатель Совета ветер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Иванович    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ижков                                    - пенсионе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имир Николаевич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сюк                                          - председатель 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а Михайловна             общественного самоуправления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лександрович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Александрович          общественного самоуправления «Западный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обровник        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Владимировна                общественного самоуправления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умакова                                     - председатель 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Ивановна                            общественного самоуправления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/>
      </w:pPr>
      <w:r>
        <w:rPr>
          <w:sz w:val="28"/>
          <w:szCs w:val="28"/>
        </w:rPr>
        <w:t>Ноженко                                      - председатель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 Александровна               общественного само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селка Виноградный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чай                                            - председатель Совета инвалидов</w:t>
      </w:r>
    </w:p>
    <w:p>
      <w:pPr>
        <w:pStyle w:val="Normal"/>
        <w:rPr/>
      </w:pPr>
      <w:r>
        <w:rPr>
          <w:sz w:val="28"/>
          <w:szCs w:val="28"/>
        </w:rPr>
        <w:t>Татьяна Викторовна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ыжевский                                   - депутат Совет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Юрий Алексеевич                        поселения Темрюкского района, ата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раева                                          - председатель комитета мал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ара Васильевна                      узников по Вышестеблиевскому сельс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ю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юхова                                    - председатель Молодёжного  Совета при гла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ия Владимировна                   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фанов                                         - настоятель местной церкви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чи    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мер Усеинович                        сельского поселения Темрюкского района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уководитель татарской диаспо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нник                                        - пенсионерк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 Николаевн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ида                                         - юрист ООО АПК «Мильстрим-Черноморские</w:t>
      </w:r>
    </w:p>
    <w:p>
      <w:pPr>
        <w:pStyle w:val="Normal"/>
        <w:rPr/>
      </w:pPr>
      <w:r>
        <w:rPr>
          <w:sz w:val="28"/>
          <w:szCs w:val="28"/>
        </w:rPr>
        <w:t>Сергей Алексеевич                       вин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коног                                      - инструктор по спорт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за                                               - инспектор отдела кадров ООО «До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я Юрьевна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с                                               - бухгалтер ООО «Долин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на Васильевна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н                                              - председатель профсоюз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Георгиевна                        ЗАО «Победа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нов                                        - инженер КИПа филиала ЗАО МП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вгений Николаевич                      «Очаково» «ЮВК» (по согласовани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хов                                            - тракторист ЗАО «Победа»</w:t>
      </w:r>
    </w:p>
    <w:p>
      <w:pPr>
        <w:pStyle w:val="Normal"/>
        <w:rPr/>
      </w:pPr>
      <w:r>
        <w:rPr>
          <w:sz w:val="28"/>
          <w:szCs w:val="28"/>
        </w:rPr>
        <w:t>Евгений Викторович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енко                                         - воспитатель МДОУ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Николаевна  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щеряков                                    - председатель профсоюз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й Алексеевич                       ООО АФ «Мирный»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йковская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Витальевна                        сельского поселения Темрюкского райо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  МОУ СОШ №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ий                                      - пенсионер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евой                                           - депутат Совет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ий Николаевич                    сельского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заместитель директо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ОО «Таманьавтодорстр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истюченко                                  - заместитель директора ООО «Дол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Владимирович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ькина                                        - депутат Совета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Ивановна                               сельского  поселения Темрю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едприниматель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асов                                            - директор ООО «Золуш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ил Иванович                            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бищев                                          - пенсионер, ликвидатор аварии  на </w:t>
      </w:r>
    </w:p>
    <w:p>
      <w:pPr>
        <w:pStyle w:val="Normal"/>
        <w:rPr/>
      </w:pPr>
      <w:r>
        <w:rPr>
          <w:sz w:val="28"/>
          <w:szCs w:val="28"/>
        </w:rPr>
        <w:t xml:space="preserve">Николай Михайлович                      Чернобыльской  АЭС (по согласованию)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Л.Н. Бед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7:00Z</dcterms:created>
  <dc:creator>XTreme</dc:creator>
  <dc:description/>
  <cp:keywords/>
  <dc:language>en-US</dc:language>
  <cp:lastModifiedBy>секретарь</cp:lastModifiedBy>
  <cp:lastPrinted>2013-02-20T08:16:00Z</cp:lastPrinted>
  <dcterms:modified xsi:type="dcterms:W3CDTF">2013-02-20T05:41:00Z</dcterms:modified>
  <cp:revision>39</cp:revision>
  <dc:subject/>
  <dc:title>АДМИНИСТРАЦИЯ ВЫШЕСТЕБЛИЕВСКОГО</dc:title>
</cp:coreProperties>
</file>