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4.05.2019  года № 10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9,8 тыс. рублей, за счет средств местного бюджета 6829,8 тыс.рублей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2221,0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481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829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829,8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19"/>
        <w:gridCol w:w="3850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29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19-05-29T08:16:00Z</dcterms:modified>
  <cp:revision>122</cp:revision>
  <dc:subject/>
  <dc:title>ПРИЛОЖЕНИЕ</dc:title>
</cp:coreProperties>
</file>