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9.2013                                                                                                    №  21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 заявление Тумановой Аллы Валерьевны, на основании Устава Вышестеблиевского  сельского поселения Темрюкского района, свидетельства о  государственной    регистрации   права   на  земельный  участок  от  24   июля </w:t>
      </w:r>
    </w:p>
    <w:p>
      <w:pPr>
        <w:pStyle w:val="Normal"/>
        <w:jc w:val="both"/>
        <w:rPr/>
      </w:pPr>
      <w:r>
        <w:rPr>
          <w:sz w:val="28"/>
          <w:szCs w:val="28"/>
        </w:rPr>
        <w:t>2013 года, серия 23-АЛ  № 881349,  кадастрового паспорта на земельный  участок  с кадастровым номером  23:30:0803016:0004, в кадастровом паспорте и в свидетельстве о государственной регистрации на земельный  участок указан адрес: Краснодарский край, Темрюкский район, станица  Вышестеблиевская, улица Лермонтова, 29,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емельному  участку,  площадью  1654 квадратных метров, с объектами  недвижимости,  присвоить  почтовый  адрес:  Краснодарский  край, Темрюкский   район,  станица  Вышестеблиевская,  переулок   Лермонтова,  2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5:00Z</dcterms:created>
  <dc:creator>XTreme</dc:creator>
  <dc:description/>
  <cp:keywords/>
  <dc:language>en-US</dc:language>
  <cp:lastModifiedBy>архитектор</cp:lastModifiedBy>
  <cp:lastPrinted>2013-02-01T08:43:00Z</cp:lastPrinted>
  <dcterms:modified xsi:type="dcterms:W3CDTF">2013-09-02T06:58:00Z</dcterms:modified>
  <cp:revision>7</cp:revision>
  <dc:subject/>
  <dc:title>АДМИНИСТРАЦИЯ ВЫШЕСТЕБЛИЕВСКОГО</dc:title>
</cp:coreProperties>
</file>