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1.02.2019 г. № 2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508,2 тыс. руб., за счет средств мест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64,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3,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851"/>
        <w:contextualSpacing/>
        <w:jc w:val="both"/>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464,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464,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453,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3,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46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46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2508,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1-16T15:13:00Z</cp:lastPrinted>
  <dcterms:modified xsi:type="dcterms:W3CDTF">2019-02-15T05:53:00Z</dcterms:modified>
  <cp:revision>178</cp:revision>
  <dc:subject/>
  <dc:title>ПРИЛОЖЕНИЕ</dc:title>
</cp:coreProperties>
</file>