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07.05.2014                                                                                               № 84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градостроительного плана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кадастровым номером земельного участка 23:30:0803009:143, расположенного по адресу: Краснодарский край, Темрюкский район, станица Вышестеблиевская, переулок Гоголя, 15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ев  заявление Чикун  Владимира  Николаевича,  на основании статьи  44 Градостроительного  кодекса  Российской Федерации  от   29 декабря 2004 года  №  190-ФЗ,  Приказа  Министерства  регионального  развития  Российской Федерации от 10 мая 2011 года № 207 «Об утверждении формы  градостроительного  плана  земельного  участка»,  свидетельства  о  государственной  регистрации права собственности на земельный участок  от 12 декабря 2013 года серия 23-АМ  № 378773,  кадастрового паспорта с кадастровым номером  23:30:0803009:143,  п о с т а н о в л я ю: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ab/>
        <w:t>1. Утвердить  градостроительный план земельного участка с кадастровым номером земельного участка 23:30:0803009:143, расположенного по адресу: Краснодарский край, Темрюкский район, станица Вышестеблиевская,         переулок Гоголя, 15а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12:00Z</dcterms:created>
  <dc:creator>XTreme</dc:creator>
  <dc:description/>
  <cp:keywords/>
  <dc:language>en-US</dc:language>
  <cp:lastModifiedBy>Admin</cp:lastModifiedBy>
  <cp:lastPrinted>2014-05-05T15:54:00Z</cp:lastPrinted>
  <dcterms:modified xsi:type="dcterms:W3CDTF">2014-05-27T05:25:00Z</dcterms:modified>
  <cp:revision>33</cp:revision>
  <dc:subject/>
  <dc:title>АДМИНИСТРАЦИЯ ВЫШЕСТЕБЛИЕВСКОГО</dc:title>
</cp:coreProperties>
</file>