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01.2013               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става, порядка подготовки и утверждения  местных нормативов градостроительного проектирован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Постановлением Законодательного Собрания Краснодарского края от 24 июня 2009 года № 1381-П «Об утверждении нормативов градостроительного проектирования Краснодарского края», Уставом Вышестеблиевского сельского поселения Темрюкского района,            п о с т а н о в л я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, порядок подготовки и утверждения местных нормативов градостроительного проектирования Вышестеблиевского сельского поселения Темрюкского район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11.01.2013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, порядок подготовки и утверждения местных нормативов градостроительного проектирования Вышестеблиев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ы градостроительного проектирования Вышестеблиевского сельского поселения Темрюкского района - нормативные технические документы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и озелене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остав местных нормативов градостроительного проек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 нормативов градостроительного проектирования территории Вышестеблиевского сельского поселения Темрюкского района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ормативы градостроительного проект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ых з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-жилых з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-деловых з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х з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н инженерной и транспортной инфраструк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н сельскохозяйственных уго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н рекреацион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н спе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н военных объектов и иных зон режимн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уровня обеспеченности социальной, производственной, инженерно-транспортной и другими инфраструкт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асчетные показатели для планирования размещения объ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женерно-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по благоустройству и озеленению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расчетные показатели для планирования развития Вышестеблиевского сельского поселения Темрюкского района, предусмотр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араметры определения при подготовке проектов планировки территории и проектов межевания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меров земельных участков, в том числе выделяемых для использования существующих зданий, строений, сооружений, включая многоквартирные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сстояний между проектируем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лицами, проездами, разъездными площадками применительно к различным элементам планировочной структуры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ями, строениями и сооружениями различных типов и при различных планировоч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орядок подготовки и утвер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Уполномоченным органом на организацию работ по разработке местных нормативов градостроительного проектирования Вышестеблиевского сельского поселения Темрюкского района является администрация Вышестеблиевского сельского поселения Темрюкского района (далее –Администр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с целью организации разработки местных нормативов  выполняет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рганизует, в случае необходимости подготовку технического задания на подготовку местных нормативов градостроительного проект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существляет иные функции, в целях организации разработки местных нормативов градостроительного проектировани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Нормативы градостроительного проектирования Вышестеблиевского сельского поселения Темрюкского района в установленном порядке вносятся главой  Вышестеблиевского сельского поселения Темрюкского района на утверждение в Совет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После утверждения нормативов градостроительного проектирования Вышестеблиевского сельского поселения Темрюкского района решение об их утверждении подлежит официальному обнародованию и размещению на официальном сайте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Изменения в нормативы градостроительного проектирования Вышестеблиевского сельского поселения Темрюкского района вносятся в порядке, установленном для их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42:00Z</dcterms:created>
  <dc:creator>XTreme</dc:creator>
  <dc:description/>
  <cp:keywords/>
  <dc:language>en-US</dc:language>
  <cp:lastModifiedBy>XTreme</cp:lastModifiedBy>
  <cp:lastPrinted>2012-09-27T09:47:00Z</cp:lastPrinted>
  <dcterms:modified xsi:type="dcterms:W3CDTF">2013-01-11T06:42:00Z</dcterms:modified>
  <cp:revision>2</cp:revision>
  <dc:subject/>
  <dc:title>АДМИНИСТРАЦИЯ ВЫШЕСТЕБЛИЕВСКОГО</dc:title>
</cp:coreProperties>
</file>