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uto" w:line="240" w:before="0" w:after="28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_________                                                                                            № 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овании балансовой комиссии администрации Вышестеблиевского сельского поселения Темрюкского рай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 - 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 п о с т а н о в л я ю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балансовую комиссию администрации Вышестеблиевского сельского поселения Темрюкского района (приложение №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балансовой комиссии администрации Вышестеблиевского   сельского   поселения    Темрюкского района (приложение № 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балансовой комиссии администрации Вышестеблиевского сельского поселения Темрюкского района на 2017 год (приложение № 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Вышестеблиевского сельского поселения Темрюкского района от 26 ноября 2016 года №  268  «Об образовании балансовой комиссии администрации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 за выполнением постановления «Об образовании балансовой комиссии администрации Вышестеблиевского сельского поселения Темрюкского района» возложить на заместителя главы Вышестеблиевского сельского поселения Темрюкского района  Н.Д.Шевченк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HP</cp:lastModifiedBy>
  <cp:lastPrinted>2016-10-28T08:27:00Z</cp:lastPrinted>
  <dcterms:modified xsi:type="dcterms:W3CDTF">2017-12-26T07:35:00Z</dcterms:modified>
  <cp:revision>29</cp:revision>
  <dc:subject/>
  <dc:title/>
</cp:coreProperties>
</file>