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ТЕМРЮКСКОГО РАЙОНА</w:t>
      </w:r>
    </w:p>
    <w:p>
      <w:pPr>
        <w:pStyle w:val="Style15"/>
        <w:spacing w:before="280" w:after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15.10.2018                                                                                                     № 173 </w:t>
      </w:r>
    </w:p>
    <w:p>
      <w:pPr>
        <w:pStyle w:val="Style16"/>
        <w:ind w:left="-67" w:hanging="0"/>
        <w:rPr>
          <w:b w:val="false"/>
          <w:b w:val="false"/>
          <w:sz w:val="32"/>
          <w:szCs w:val="32"/>
        </w:rPr>
      </w:pPr>
      <w:r>
        <w:rPr>
          <w:b w:val="false"/>
          <w:sz w:val="28"/>
        </w:rPr>
        <w:t>станица Вышестеблиевская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>Об утверждении перечня муниципальных программ Вышестеблиевского сельского поселения Темрюкского района,  реализуемых с 2019 го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а также в целях повышения эффективности муниципального управления, перехода к составлению проекта бюджета Вышестеблиевского сельского поселения Темрюкского района в программной структур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еречень </w:t>
      </w:r>
      <w:r>
        <w:rPr>
          <w:sz w:val="28"/>
          <w:szCs w:val="28"/>
          <w:lang w:eastAsia="ar-SA"/>
        </w:rPr>
        <w:t>муниципальных программ Вышестеблиевского сельского поселения Темрюкского района реализуемых с 2019 года</w:t>
      </w:r>
      <w:r>
        <w:rPr>
          <w:sz w:val="28"/>
          <w:szCs w:val="28"/>
        </w:rPr>
        <w:t xml:space="preserve"> (приложение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Вышестеблиевского сельского поселения Темрюкского района от 6 октября 2017 года № 145 « Об утверждении перечня муниципальных программ Вышестеблиевского сельского поселения Темрюкского района реализуемых с 2018 года»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Начальнику общего отдела администрации Вышестеблиевского сельского поселения Темрюкского района Л.Н.Бедаковой довести настоящее постановление до заместителя главы Вышестеблиевского сельского поселения Темрюкского района, руководителей структурных подразделений администрации Вышестеблиевского  сельского поселения Темрюкского района и руководителей муниципальных учреждений подведомственных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администрации Вышестеблиевского сельского поселения Темрюкского района (Бедакова) данное постановление разместить    в информационно-телекоммуникационной сети общего пользования на официальном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  П.К.Хаджиди                     </w:t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Manager1</cp:lastModifiedBy>
  <cp:lastPrinted>2017-10-16T10:12:00Z</cp:lastPrinted>
  <dcterms:modified xsi:type="dcterms:W3CDTF">2018-10-22T11:14:00Z</dcterms:modified>
  <cp:revision>130</cp:revision>
  <dc:subject/>
  <dc:title>ПОСТАНОВЛЕНИЕ</dc:title>
</cp:coreProperties>
</file>