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00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32"/>
        </w:rPr>
        <w:t>L</w:t>
      </w:r>
      <w:r>
        <w:rPr>
          <w:sz w:val="28"/>
          <w:szCs w:val="32"/>
          <w:lang w:val="ru-RU"/>
        </w:rPr>
        <w:t>Х</w:t>
      </w:r>
      <w:r>
        <w:rPr>
          <w:sz w:val="28"/>
          <w:szCs w:val="32"/>
        </w:rPr>
        <w:t>V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04.10.2017  года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безвозмездных поступлений  в сумме  5000,0 тыс.руб.,а так же  увеличенияем расходов бюджета в сумме 1384,6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47559,9тыс. рублей» заменить словами « 52559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1492,2 тыс. рублей» заменить словами « 53489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3932,3 тыс.рублей» заменить словами « 930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5218,6» тыс. рублей заменить на цифру «15991,9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10100,2» тыс. рублей заменить на цифру «10653,5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кинематография» цифру «18352,7» тыс. рублей заменить на цифру «18412,7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3 «Обслуживание государственного и муниципального долга» цифру «100,0» тыс. рублей заменить на цифру «123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7261,4 тыс.рублей» заменить словами «8098,6 тыс.рублей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  » октябр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   »  октября      2017 г.</w:t>
            </w:r>
          </w:p>
        </w:tc>
      </w:tr>
    </w:tbl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О.В. Тита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8-18T10:53:00Z</cp:lastPrinted>
  <dcterms:modified xsi:type="dcterms:W3CDTF">2017-10-11T06:37:00Z</dcterms:modified>
  <cp:revision>80</cp:revision>
  <dc:subject/>
  <dc:title>СОВЕТ ВЫШЕСТЕБЛИЕВСКОГО СЕЛЬСКОГО ПОСЕЛЕНИЯ</dc:title>
</cp:coreProperties>
</file>