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hd w:fill="FFFFFF" w:val="clear"/>
        </w:rPr>
        <w:t>LXХ</w:t>
      </w:r>
      <w:r>
        <w:rPr>
          <w:color w:val="000000"/>
          <w:sz w:val="28"/>
          <w:shd w:fill="FFFFFF" w:val="clear"/>
          <w:lang w:val="en-US"/>
        </w:rPr>
        <w:t>IV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26 января 2023 года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2 года №215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3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решением X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III сессии Совета муниципального образования Темрюкский район VII созыва от 24 января 2023 года № 351 «О внесении изменений в решение X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I сессии Совета муниципального образования Темрюкский район VII созыва от 6 декабря  2022 года</w:t>
      </w:r>
      <w:r>
        <w:rPr>
          <w:sz w:val="28"/>
          <w:szCs w:val="28"/>
        </w:rPr>
        <w:t xml:space="preserve"> № 338 «О бюджете муниципального образования Темрюкский район на 2023 год и на плановый период 2024 и 2025 годов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Уставом Вышестеблиевского сельского поселения Темрюкского района, в связи с  увеличением доходной части бюджета за счет прочих межбюджетных трансфертов из бюджета муниципального образования Темрюкский район в сумме 2 400,0 тыс.рублей, увеличением расходной части бюджета в сумме 5 836,0 тыс.рублей, в том числе перераспределением расходной части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3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52483,1» тыс.рублей заменить словами «54883,1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52483,1» тыс. рублей заменить словами «58319,1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в сумме» слова «0,00» тыс.рублей заменить словами «3 436,0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3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3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, группам  (группам и подгруппам) видов расходов классификации расходов бюджетов на 2023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3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3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. Пункт 3.2 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8 819,8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ункт 14  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объем бюджетных ассигнований муниципального дорожного фонда Вышестеблиевского сельского поселения Темрюкского района на 2023 год в сумме 9298,9 тыс. рублей»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6»  января 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6» января 2023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экономическому анализу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11-03T08:04:00Z</cp:lastPrinted>
  <dcterms:modified xsi:type="dcterms:W3CDTF">2023-01-30T10:34:00Z</dcterms:modified>
  <cp:revision>174</cp:revision>
  <dc:subject/>
  <dc:title/>
</cp:coreProperties>
</file>