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 26.01.2015                                                                                                          № 17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твержд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Дормачева Николая Михайловича и Дормачевой Нины Алексеевны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 на основании</w:t>
      </w:r>
      <w:r>
        <w:rPr>
          <w:sz w:val="28"/>
          <w:szCs w:val="28"/>
        </w:rPr>
        <w:t xml:space="preserve"> свидетельства о государственной регистрации права долевой собственности (1/2 доля в праве) на жилой дом от 15 июня 2000 года, серия КК № 156817 и свидетельства о государственной регистрации права долевой собственности (1/2 доля в праве) на жилой дом от 15 июня 2000 года, серия КК № 156819, технического паспорта на квартиру № 1 в жилом доме № 13 по переулку Шевченко, на основании договора купли-продажи земельного участка с расположенными на нем объектами недвижимости в реестре за № 2605 от 23 мая 2000 года объектом права значится квартира  № 1 в жилом доме № 13 по переулку Шевченко, 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   66,4 квадратных метров, оставить почтовый адрес: Краснодарский край, Темрюкский район, станица Вышестеблиевская, переулок  Шевченко,            дом № 13, квартира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20"/>
        <w:jc w:val="both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Admin</cp:lastModifiedBy>
  <cp:lastPrinted>2015-01-27T08:59:00Z</cp:lastPrinted>
  <dcterms:modified xsi:type="dcterms:W3CDTF">2015-02-05T07:42:00Z</dcterms:modified>
  <cp:revision>52</cp:revision>
  <dc:subject/>
  <dc:title>АДМИНИСТРАЦИЯ ВЫШЕСТЕБЛИЕВСКОГО</dc:title>
</cp:coreProperties>
</file>