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от 28.03.2018 г  № 4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469,5  тыс. рублей, за счет средств местного бюджета 469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8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69,5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69,5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7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Администрация</cp:lastModifiedBy>
  <cp:lastPrinted>2018-03-28T17:50:00Z</cp:lastPrinted>
  <dcterms:modified xsi:type="dcterms:W3CDTF">2018-03-30T14:37:00Z</dcterms:modified>
  <cp:revision>38</cp:revision>
  <dc:subject/>
  <dc:title>ПРИЛОЖЕНИЕ</dc:title>
</cp:coreProperties>
</file>