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6.09.2014                                                                                             № 175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Обуховской Раисы Ивановны, на основании Устава Вышестеблиевского сельского поселения Темрюкского района, свидетельства о государственной регистрации права собственности на земельный участок от 01 апреля 2009 года серия 23-АЕ  № 749963, кадастрового паспорта на земельный участок с кадастровым номером 23:30:0803006:184, расположенного по адресу: Краснодарский край, Темрюкский район,  станица Вышестеблиевская, улица Комсомольская, 46,  в связи с разделом земельного участка на два обособленных, в целях упорядочения адресного плана и натурного обследования территории станицы Вышестеблиевской, учитывая учетно-справочный и картографический материал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емельному участку № 1, площадью 954 квадратных метров, образованному путём раздела земельного участка с кадастровым номером  23:30:0803006:184, с расположенными на нем объектами  недвижимости, оставить почтовый адрес: Краснодарский край, Темрюкский район,  станица Вышестеблиевская,  улица Комсомольская, 46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Земельному участку № 2, площадью 2128 квадратных метров, образованному путём раздела земельного участка с кадастровым номером  23:30:0803006:184, с расположенными на нем объектами  недвижимости, присвоить почтовый адрес: Краснодарский край, Темрюкский район,  станица Вышестеблиевская, улица Комсомольская, 46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47:00Z</dcterms:created>
  <dc:creator>XTreme</dc:creator>
  <dc:description/>
  <cp:keywords/>
  <dc:language>en-US</dc:language>
  <cp:lastModifiedBy>Admin</cp:lastModifiedBy>
  <cp:lastPrinted>2014-04-30T16:02:00Z</cp:lastPrinted>
  <dcterms:modified xsi:type="dcterms:W3CDTF">2014-10-08T14:02:00Z</dcterms:modified>
  <cp:revision>23</cp:revision>
  <dc:subject/>
  <dc:title>АДМИНИСТРАЦИЯ ВЫШЕСТЕБЛИЕВСКОГО</dc:title>
</cp:coreProperties>
</file>