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1.04.2014                                                                                                      № 58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ведении на территории Вышестеблиевского сельского поселения Темрюкского района конкурса на звание  «Лучшее подво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 соответствии    с   Федеральным Законам   от   06 октября  2003  года № 131- ФЗ «Об общих принципах организации местного самоуправления в               Российской Федерации»,  в целях повышения  уровня благоустройства территорий приусадебных участков, соблюдения строительных и противопожарных норм, эстетического состояния жилых домов и хозяйственных построек, уровня культуры ведения личного подсобного хозяйства и озеленения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конкурс на звание «Лучшее подворье» на территор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конкурса на звание «Лучшее подворье» на территории Вышестеблиевского сельского поселения Темрюкского района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конкурса на звание «Лучшее подворье»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Контроль за выполнением настоящего  постановления возложить на начальника общего отдела администрации Вышестеблиевского сельского поселения Темрюкского района Л.Н. Бедакову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01.04.2014 г.  № 58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курса на звание «Лучшее подворье» на территории Вышестеблиевского сельского поселения Темрюкского район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проведения на территории Вышестеблиевского сельского поселения Темрюкского района  конкурса на звание «Лучшее подворье» (далее конкурс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конкурса является повышение  уровня благоустройства и чистоты территорий приусадебных участков, соблюдение строительных, противопожарных и санитарных норм, эстетического вида жилых домов и хозяйственных построек, уровня культуры ведения личного подсобного хозяйства, организация детского отдыха и озелен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/>
      </w:pPr>
      <w:r>
        <w:rPr>
          <w:sz w:val="28"/>
          <w:szCs w:val="28"/>
        </w:rPr>
        <w:t>Для обеспечения организации и проведения конкурса  создается комиссия по проведению конкурса на звание  «Лучшее подворье» (далее комисси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постановлением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конкурса на комиссию возлагается исполнение следующих функций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а) организация и проведение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б) осуществление общего руководства и контроля за подготовкой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в) подведение итогов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г) определение участников и победителей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д) освещение в средствах массовой информации итогов конкурса.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 подведении итогов конкурса учитываются следующие факторы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а) чистота, уровень благоустройства земельного участка и прилегающей к домовладению территории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б) соблюдение строительных, противопожарных и санитарных норм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в) эстетический вид дома, хозяйственных построек, изгороди приусадебного участк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г) озеленение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) детский уголок во дворе (организация детского отдых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7. Подведение  итогов конкурса и награждение победителей ценными подаркам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8. Торжественное чествование проводится 1 Мая в рамках празднования Дня станицы Вышестеблиевской и 12 июня в День поселка Виногра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П.К. Хаджиди </w:t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01.04.2014 г.  № 58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по проведению конкурса на звание «Лучшее подворье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дакова                                     - начальник общего  отдела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ариса Николаевна                          администрации Вышестеблиевского сель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селения Темрюкского района,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2) Пряников                                     - эксперт (по социальным вопросам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лександр Владимирович                администрации Вышестеблиевского сель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еления Темрюкского района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3) Колмык                                         - эксперт  по вопросам землеустройства и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Денис Валерьевич                             земельному контролю администрации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селения Темрюкского района;                        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4) Сесюк                                           - руководитель органа территориального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Александра Михайловна                  общественного самоуправления № 3;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5) Александрович                            - руководитель органа территориальн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Александр Александрович               общественного самоуправления № 4;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6) Бобровник                                    - руководитель органа территориальног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Любовь Владимировна                     общественного самоуправления № 2;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7) Чумакова                                      - руководитель органа территориальног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Ольга Ивановна                                  общественного самоуправления № 1;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8) Ноженко                                       - руководитель органа территориальн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Любовь Александровна                    общественного самоуправления № 5.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Admin</cp:lastModifiedBy>
  <cp:lastPrinted>2014-04-01T11:05:00Z</cp:lastPrinted>
  <dcterms:modified xsi:type="dcterms:W3CDTF">2014-05-05T06:00:00Z</dcterms:modified>
  <cp:revision>76</cp:revision>
  <dc:subject/>
  <dc:title>АДМИНИСТРАЦИЯ ВЫШЕСТЕБЛИЕВСКОГО</dc:title>
</cp:coreProperties>
</file>