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ышестеблиевского сельского поселения Темрюкского района за период с 1 января 2012 года по 31 декабря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706"/>
        <w:gridCol w:w="2158"/>
        <w:gridCol w:w="2420"/>
        <w:gridCol w:w="1431"/>
        <w:gridCol w:w="1677"/>
        <w:gridCol w:w="3120"/>
      </w:tblGrid>
      <w:tr>
        <w:trPr>
          <w:trHeight w:val="321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иного имущества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ид, площадь и город расположения каждого из объектов недвижимого имущества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 (указывается вид и марка)</w:t>
            </w:r>
          </w:p>
        </w:tc>
      </w:tr>
      <w:tr>
        <w:trPr>
          <w:trHeight w:val="66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чие характеристики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жиди Пантелей Константинови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ышестеблиевского сельского поселе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142,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–Фаби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  ВАЗ 2113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30,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кова Лариса Никола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99,6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Октавия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25,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ун Ольга Василь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39,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20,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5301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Дмитриеви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4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61,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Алексей Алексееви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и земель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86,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0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тняя кух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 Наталья Григорь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ПЭЦ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42,7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30,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5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адежда Иван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Вышестеблиевская ЦБ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35,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Эда Владимир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шестеблиевская ЦК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62,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45,5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9" w:right="70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01:00Z</dcterms:created>
  <dc:creator>Admin</dc:creator>
  <dc:description/>
  <cp:keywords/>
  <dc:language>en-US</dc:language>
  <cp:lastModifiedBy>секретарь</cp:lastModifiedBy>
  <cp:lastPrinted>2013-06-05T08:38:00Z</cp:lastPrinted>
  <dcterms:modified xsi:type="dcterms:W3CDTF">2013-06-06T07:43:00Z</dcterms:modified>
  <cp:revision>49</cp:revision>
  <dc:subject/>
  <dc:title/>
</cp:coreProperties>
</file>