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3.07.2014                                                                                                    № 141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щении стоянки такс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На основании Федерального закона от 6 октября 2003 года № 131-ФЗ «Об общих принципах организации местного самоуправления в Российской Федерации» и для повышения качества  предоставленных услуг населению, оптимизации  безопасности движения  автотранспорта  на территории Вышестеблиевского сельского поселения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зместить стоянку такси по адресу: станица Вышестеблиевская, переулок Советский 41а  на земельном участке для эксплуатации и обслуживания Дома культуры, размером 25 х 10 (приложения № 1, 2)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2. Рекомендовать частным предпринимателям  выполнить работы по благоустройству территории стоянки: сделать разметку, изготовить и установить информационный стен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Admin</cp:lastModifiedBy>
  <cp:lastPrinted>2014-07-23T16:48:00Z</cp:lastPrinted>
  <dcterms:modified xsi:type="dcterms:W3CDTF">2014-08-04T06:36:00Z</dcterms:modified>
  <cp:revision>79</cp:revision>
  <dc:subject/>
  <dc:title>АДМИНИСТРАЦИЯ ВЫШЕСТЕБЛИЕВСКОГО</dc:title>
</cp:coreProperties>
</file>