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2.10.2019  года № 22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680,0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80,1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обретение инвентаря, оборудования, материалов, оплата гос.экспертизы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0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9-10-24T11:34:00Z</cp:lastPrinted>
  <dcterms:modified xsi:type="dcterms:W3CDTF">2019-10-25T06:05:00Z</dcterms:modified>
  <cp:revision>40</cp:revision>
  <dc:subject/>
  <dc:title/>
</cp:coreProperties>
</file>