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1.04.2017                                                                                                     № 2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предоставлением субсидий  из краевого бюджета на капитальный ремонт и ремонт автомобильных дорог общего  пользования местного значения в рамках подпрограммы «Строительство, реконструкция, капитальный ремонт и ремонт автомобильных дорог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го пользования местного значения на территории Краснодарского края»  государственной программы Краснодарского края «Развитие сети автомобильных дорог Краснодарского края» внести изменение в план- закупок товаров,  работ, услуг на 2017 год по закупке № 29 на сумму 2 125 039,00 рублей;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В связи с </w:t>
      </w:r>
      <w:r>
        <w:rPr>
          <w:bCs/>
          <w:sz w:val="28"/>
          <w:szCs w:val="28"/>
          <w:lang w:val="ru-RU"/>
        </w:rPr>
        <w:t>комплексным развитием Вышестеблиевского сельского поселения Темрюкского района в сфере строительства, архитектуры и дорожного хозяйства</w:t>
      </w:r>
      <w:r>
        <w:rPr>
          <w:sz w:val="28"/>
          <w:szCs w:val="28"/>
          <w:lang w:val="ru-RU"/>
        </w:rPr>
        <w:t xml:space="preserve">  внести изменение в план- закупок товаров,  работ, услуг на 2017 год по закупке № 30  на сумму 546 462,00 рублей;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ремонтом сельского Дома культуры 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нести изменение в план- закупок товаров,  работ, услуг на 2017 год по закупке № 31  на сумму 550 000,00 рублей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оряжение «О внесении изменений в план </w:t>
      </w:r>
      <w:r>
        <w:rPr>
          <w:bCs/>
          <w:color w:val="000000"/>
          <w:sz w:val="28"/>
          <w:szCs w:val="28"/>
          <w:lang w:val="ru-RU"/>
        </w:rPr>
        <w:t>закупок товаров, работ,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ru-RU"/>
        </w:rPr>
        <w:t xml:space="preserve">услуг для обеспечения муниципальных нужд </w:t>
      </w:r>
      <w:r>
        <w:rPr>
          <w:sz w:val="28"/>
          <w:szCs w:val="28"/>
          <w:lang w:val="ru-RU"/>
        </w:rPr>
        <w:t xml:space="preserve"> на 2017- 2019 года»,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4-24T10:16:00Z</cp:lastPrinted>
  <dcterms:modified xsi:type="dcterms:W3CDTF">2017-04-24T07:55:00Z</dcterms:modified>
  <cp:revision>123</cp:revision>
  <dc:subject/>
  <dc:title>СПИСОК</dc:title>
</cp:coreProperties>
</file>