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«Предоставление выписки и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, контактных телефонах, Интернет-адресе администрации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– администрац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3541, Краснодарский край, Темрюкский район, станица Вышестеблиевская, ул. Ленина, 9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факс  8 (86148) 31-216,31-406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рес Интернет-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vyshestebliev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: adm_histebl@mail.ru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специалиста администрации Вышестеблиевского сельского поселения Темрюкского района (ответственного за предоставление муниципальной услуги) для консультаций по вопросам предоставления муниципальной услуги: 8 (86148) 35-3-4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Вышестеблиевского сельского поселения Темрюкского района для консультаций по вопросам предоставления муниципальной услуги, а также для приема заявлений и документов, связанных с предоставлением муниципальной услуги: понедельник и четверг с 8.00 до 17-00 перерыв с 12.00 до 14.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и документов осуществляется в администрации Вышестеблиевского сельского поселения Темрюкского района: кабинет № 10\2, 2 этаж (приемная глав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5:00Z</dcterms:created>
  <dc:creator>оботдел</dc:creator>
  <dc:description/>
  <cp:keywords/>
  <dc:language>en-US</dc:language>
  <cp:lastModifiedBy>секретарь</cp:lastModifiedBy>
  <dcterms:modified xsi:type="dcterms:W3CDTF">2015-10-27T07:50:00Z</dcterms:modified>
  <cp:revision>8</cp:revision>
  <dc:subject/>
  <dc:title/>
</cp:coreProperties>
</file>