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слуги «Предоставление выписки из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зяйственной книг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Вышестеблие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(ЖАЛОБА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действия (бездействия) органа, предоставляющего муниципальную услугу, должностного лица 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соответствующее  лиц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(или) отменить решение органа, предоставляющего муниципальную услугу 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указать орган и реквизиты решен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зложение сути проблемы с указанием документов по существу, доводов и обстоятельст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___»________________201__г.                 __________________________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">
    <w:name w:val="Стиль1"/>
    <w:basedOn w:val="Style15"/>
    <w:qFormat/>
    <w:pPr>
      <w:spacing w:before="0" w:after="28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42:00Z</dcterms:created>
  <dc:creator>оботдел</dc:creator>
  <dc:description/>
  <cp:keywords/>
  <dc:language>en-US</dc:language>
  <cp:lastModifiedBy>секретарь</cp:lastModifiedBy>
  <dcterms:modified xsi:type="dcterms:W3CDTF">2015-10-27T07:55:00Z</dcterms:modified>
  <cp:revision>4</cp:revision>
  <dc:subject/>
  <dc:title/>
</cp:coreProperties>
</file>