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3.01.2016  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</w:t>
      </w:r>
    </w:p>
    <w:p>
      <w:pPr>
        <w:pStyle w:val="Normal"/>
        <w:jc w:val="center"/>
        <w:rPr/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«Предоставление вы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Вышестеблиевского сельского поселения Темрюкского района от 2 октября 2015 года № 245 «</w:t>
      </w:r>
      <w:r>
        <w:rPr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7 апреля 2015 года № 97 «Об утверждении перечня </w:t>
      </w:r>
      <w:r>
        <w:rPr>
          <w:bCs/>
          <w:szCs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Cs w:val="28"/>
        </w:rPr>
        <w:t>»</w:t>
      </w:r>
      <w:r>
        <w:rPr/>
        <w:t>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2. Постановление администрации Вышестеблиевского сельского поселения Темрюкского района от 6 мая  2013 года № 113 «Об утверждении Административного регламента  по предоставлению муниципальной услуги «Предоставление выписок из похозяйственной книги» считать утратившим силу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 xml:space="preserve">3. Опубликовать настоящее постановление 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6:00Z</dcterms:created>
  <dc:creator>оботдел</dc:creator>
  <dc:description/>
  <cp:keywords/>
  <dc:language>en-US</dc:language>
  <cp:lastModifiedBy>наташа</cp:lastModifiedBy>
  <cp:lastPrinted>2016-01-14T14:39:00Z</cp:lastPrinted>
  <dcterms:modified xsi:type="dcterms:W3CDTF">2016-01-14T12:11:00Z</dcterms:modified>
  <cp:revision>12</cp:revision>
  <dc:subject/>
  <dc:title/>
</cp:coreProperties>
</file>