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5143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0.06.2014                                                                                                  № 4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едоставлении ежегодного оплачиваемого отпуска Н.И.Шевченк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 1. Предоставить Шевченко Надежде Ивановне, директору муниципального казенного  учреждения «Вышестеблиевская централизованная бухгалтерия» администрации Вышестеблиевского сельского поселения Темрюкского района часть ежегодного оплачиваемого  отпуска  продолжительностью  14 календарных  дней   за период  работы  с  11 января 2012 года  по  11 января 2013 года   с 16 июня 2014 года по  29 июня  2014 год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Муниципальному казенному учреждению «Вышестеблиевская централизованная бухгалтерия» (Шевченко) выплатить Н.И. Шевченко единовременную выплату при предоставлении ежегодного оплачиваемого отпу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Admin</cp:lastModifiedBy>
  <cp:lastPrinted>2013-06-07T15:31:00Z</cp:lastPrinted>
  <dcterms:modified xsi:type="dcterms:W3CDTF">2014-06-26T06:53:00Z</dcterms:modified>
  <cp:revision>19</cp:revision>
  <dc:subject/>
  <dc:title/>
</cp:coreProperties>
</file>