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89965" cy="83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/>
      </w:pPr>
      <w:r>
        <w:rPr>
          <w:b/>
          <w:sz w:val="28"/>
          <w:szCs w:val="28"/>
        </w:rPr>
        <w:t xml:space="preserve">СОВЕТ ВЫШЕСТЕБЛИЕВСКОГО  СЕЛЬСКОГО ПОСЕЛЕНИЯ 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/>
      </w:pPr>
      <w:r>
        <w:rPr>
          <w:b/>
          <w:sz w:val="28"/>
          <w:szCs w:val="28"/>
        </w:rPr>
        <w:t>РЕШЕНИЕ № 316</w:t>
      </w:r>
    </w:p>
    <w:p>
      <w:pPr>
        <w:pStyle w:val="Normal"/>
        <w:ind w:right="62" w:hanging="0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>22.04.2014 года                                                 станица Вышестеблиевская</w:t>
      </w:r>
    </w:p>
    <w:p>
      <w:pPr>
        <w:pStyle w:val="Normal"/>
        <w:ind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/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за 2013 год по доходам в сумме двадцать три миллиона пятьсот девяносто пять тысяч двести рублей (23595,2) , по расходам в сумме двадцать семь миллионов восемьсот пятьдесят восемь тысяч триста рублей (27858,3) и по источникам внутреннего финансирования дефицита бюджета Вышестеблиевского сельского поселения Темрюкского района в сумме  четыре миллиона двести шестьдесят три тысячи сто рублей (4263,1) .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3 год, согласно приложения №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3 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3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3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3 год, согласно приложения №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  По  исполнению целевых программ  Вышестеблиевского сельского поселения Темрюкского района за 2013 год, согласно приложения № 7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7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3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начальника финансового отдела Вышестеблиевского сельского поселения Темрюкского района Хорошун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22 »  апреля 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22 »  апреля  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7:00Z</dcterms:created>
  <dc:creator>User</dc:creator>
  <dc:description/>
  <cp:keywords/>
  <dc:language>en-US</dc:language>
  <cp:lastModifiedBy>Admin</cp:lastModifiedBy>
  <cp:lastPrinted>2013-03-28T14:29:00Z</cp:lastPrinted>
  <dcterms:modified xsi:type="dcterms:W3CDTF">2014-05-05T07:04:00Z</dcterms:modified>
  <cp:revision>84</cp:revision>
  <dc:subject/>
  <dc:title/>
</cp:coreProperties>
</file>