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  № 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сессия                                                                                               _____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 года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1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Законом Краснодарского края «О краевом бюджете на 2021 год и на плановый период 2022 и 2023 годов», Решением сессии Совета муниципального образования Темрюкский район «О бюджете муниципального образования Темрюкский район на 2021 год и на плановый период 2022 и 2023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Вышестеблиевского сельского поселения Темрюкского района, РЕШИЛ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01" w:firstLine="567"/>
        <w:contextualSpacing/>
        <w:jc w:val="both"/>
        <w:rPr/>
      </w:pPr>
      <w:r>
        <w:rPr>
          <w:sz w:val="28"/>
          <w:szCs w:val="28"/>
        </w:rPr>
        <w:t>1. Утвердить основные характеристики бюджета Вышестеблиевского сельского поселения Темрюкского района на 2021 год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щий объем доходов в сумме 39936,4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39936,4 тыс.рублей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Вышестеблиевского сельского поселения Темрюкского района на 1 января 2022 года в сумме </w:t>
        <w:br/>
        <w:t>12 600,00 тыс. рублей, в том числе верхний предел долга по муниципальным гарантиям Вышестеблиевского сельского поселения Темрюкского района в сумме 00,0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дефицит бюджета Вышестеблиевского сельского поселения Темрюкского района в сумме 0,00 тыс.рублей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перечень главных администраторов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закрепляемые за ними виды (подвиды)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перечень главных администраторов источников финансирования дефицита бюджета Вышестеблиевского сельского поселения Темрюкского района согласно приложения №1 к настоящему решению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перечень главных администраторов доходов бюджета Вышестеблиевского сельского поселения Темрюкского района – органов местного самоуправления муниципального образования Темрюкский район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ю № 2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перечень главных администраторов доходов бюджета Вышестеблие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ю № 3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поступлений доходов в бюджет Вышестеблиевского сельского поселения Темрюкского района по кодам видов (подвидов) доходов на 2021 год в суммах согласно приложению 4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6. 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215,6 тыс.руб.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Утвердить в составе доходов бюджета Вышестеблиевского сельского поселения Темрюкского района безвозмездные поступления из краевого бюджета в сумме 4008,3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 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1200,0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Установить нормативы распределения доходов в бюджет Вышестеблиевского сельского поселения Темрюкского района на 2021 год согласно приложению 5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8. Установить, что добровольные взносы и пожертвования, поступившие в бюджет Вышестеблиевского сельского поселения Темрюкского района, направляются в установленном порядке на увеличение расходов бюджета Вышестеблиевского сельского поселения Темрюкского района соответственно целям их предоставле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 случае если цель добровольных взносов и пожертвований, поступивших в бюджет Вышестеблиевского сельского поселения Темрюкского района, не определена, указанные средства направляются на финансовое обеспечение расходов бюджета Вышестеблиевского сельского поселения Темрюкского района в соответствии с настоящим Решение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9.Установить, что муниципальные унитарные предприятия Вышестеблиевского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30 процентов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Утвердить распределение бюджетных ассигнований по разделам и подразделам классификации расходов бюджетов на 2021 год согласно приложению № 6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бюджетов на 2021 год согласно приложению № 7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Утвердить ведомственную структуру расходов бюджета Вышестеблиевского сельского поселения Темрюкского района на 2021 год согласно приложению № 8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1. Утвердить в составе ведомственной структуры расходов бюджета Вышестеблиевского сельского поселения Темрюкского района на 2021 год (приложение № 8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 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Вышестеблиевского сельского поселения Темрюкского района на 2021 год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80,0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12,0 тыс.рублей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не использованные остатки средств в отчетном финансовом году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5.Утвердить 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1 год, согласно приложению № 9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Не использованные по состоянию на 1 января 2021 года остатки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 решениями главных администраторов доходов бюджетных средств межбюджетных трансфертов, полученных в форме иных межбюджетных трансфертов, имеющих целевое назначение, не использованные по состоянию на 1 января 2020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, в порядке установленны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Утвердить объем бюджетных ассигнований муниципального дорожного фонда Вышестеблиевского сельского поселения Темрюкского района на 2021 год в сумме 4287,8 тыс.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</w:rPr>
        <w:t>19.</w:t>
      </w:r>
      <w:r>
        <w:rPr>
          <w:sz w:val="28"/>
          <w:szCs w:val="28"/>
        </w:rPr>
        <w:t xml:space="preserve">Установить, что администрация Вышестеблиевского сельского поселения Темрюкского района не вправе принимать решения, приводящие к увеличению в 2021 году штатной численности служащих администрации Вышестеблиевского сельского поселения Темрюкского района, за исключением случаев принятия решений о наделении администрации Вышестеблиевского сельского поселения Темрюкского района дополнительными функциями требующими увеличения штатной численности, а так же ликвидации подведомственных Вышестеблиевскому сельскому поселению Темрюкского района муниципальных учрежд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20.</w:t>
      </w:r>
      <w:r>
        <w:rPr>
          <w:sz w:val="28"/>
          <w:szCs w:val="28"/>
        </w:rPr>
        <w:t xml:space="preserve">Установить, что в 2021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лицам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Style2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1.Установить, что в 2021 году получатели средств краевого бюджета вправе предусматривать в заключаемых ими государствен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 доведенных, до них в установленном порядке на соответствующие цели: </w:t>
      </w:r>
    </w:p>
    <w:p>
      <w:pPr>
        <w:pStyle w:val="Style2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мере до 100 процентов от суммы договора: </w:t>
      </w:r>
    </w:p>
    <w:p>
      <w:pPr>
        <w:pStyle w:val="Style2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) об оказании услуг связи, о подписке на печатные издания и об их приобретении; </w:t>
      </w:r>
    </w:p>
    <w:p>
      <w:pPr>
        <w:pStyle w:val="Style2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 организации профессионального образования и дополнительного профессионального образования лиц, замещающих государственные должности Краснодарского края, государственных гражданских служащих Краснодарского края и работников государственных казенных учреждений Краснодарского края и иных мероприятий по профессиональному развитию; </w:t>
      </w:r>
    </w:p>
    <w:p>
      <w:pPr>
        <w:pStyle w:val="Style2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 </w:t>
      </w:r>
    </w:p>
    <w:p>
      <w:pPr>
        <w:pStyle w:val="Style2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 </w:t>
      </w:r>
    </w:p>
    <w:p>
      <w:pPr>
        <w:pStyle w:val="Style2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 приобретении путевок на санаторно-курортное лечение; </w:t>
      </w:r>
    </w:p>
    <w:p>
      <w:pPr>
        <w:pStyle w:val="Style2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о проведении мероприятий по тушению пожаров; </w:t>
      </w:r>
    </w:p>
    <w:p>
      <w:pPr>
        <w:pStyle w:val="Style2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на оказание депозитарных услуг; </w:t>
      </w:r>
    </w:p>
    <w:p>
      <w:pPr>
        <w:pStyle w:val="Style2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об обязательном страховании гражданской ответственности владельцев транспортных средств и других видов обязательного страхования; </w:t>
      </w:r>
    </w:p>
    <w:p>
      <w:pPr>
        <w:pStyle w:val="Style2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 </w:t>
      </w:r>
    </w:p>
    <w:p>
      <w:pPr>
        <w:pStyle w:val="Style2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к) на приобретение объектов недвижимости в собственность Краснодарского края; </w:t>
      </w:r>
    </w:p>
    <w:p>
      <w:pPr>
        <w:pStyle w:val="Style2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) о проведении противоградовых мероприятий;</w:t>
      </w:r>
    </w:p>
    <w:p>
      <w:pPr>
        <w:pStyle w:val="Style21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– по остальным договора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22.Утвердить программу муниципальных внутренни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1 год, согласно приложению № 10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21 год, согласно приложению № 11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8.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0.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1. Решение вступает в силу с 1 января 2021 год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287"/>
        <w:gridCol w:w="4613"/>
      </w:tblGrid>
      <w:tr>
        <w:trPr>
          <w:trHeight w:val="2020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 __  » _________ 2020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« __ » _______  2020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Ю.Лобы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>Юрист                                                                                                 Д.И. Шкуратова</w:t>
      </w:r>
    </w:p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678430</wp:posOffset>
          </wp:positionH>
          <wp:positionV relativeFrom="margin">
            <wp:posOffset>-633730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19-11-14T10:34:00Z</cp:lastPrinted>
  <dcterms:modified xsi:type="dcterms:W3CDTF">2020-10-29T06:16:00Z</dcterms:modified>
  <cp:revision>100</cp:revision>
  <dc:subject/>
  <dc:title/>
</cp:coreProperties>
</file>