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>П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left="5670" w:right="-674" w:firstLine="783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 xml:space="preserve">      </w:t>
            </w:r>
            <w:r>
              <w:rPr>
                <w:kern w:val="2"/>
                <w:sz w:val="28"/>
                <w:szCs w:val="28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/>
            </w:pPr>
            <w:r>
              <w:rPr>
                <w:kern w:val="2"/>
                <w:sz w:val="28"/>
                <w:szCs w:val="28"/>
                <w:lang w:eastAsia="zh-CN"/>
              </w:rPr>
              <w:t xml:space="preserve">постановлением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kern w:val="2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  <w:t>от ______________ № 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674" w:firstLine="783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нформационного простран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редствах массовой информации 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 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534"/>
        <w:gridCol w:w="1153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342"/>
        <w:gridCol w:w="1559"/>
        <w:gridCol w:w="1134"/>
        <w:gridCol w:w="1418"/>
        <w:gridCol w:w="1559"/>
        <w:gridCol w:w="1559"/>
        <w:gridCol w:w="1559"/>
        <w:gridCol w:w="993"/>
        <w:gridCol w:w="1701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количество публикаций в печатных средствах массовой информации нормативных правовых актов администрации и Совета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 «Обеспечение информационного освещения деятельности администрации Вышестеблиевского сельского поселения Темрюкского район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нформационного простран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общества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жителей, поселения, получение оперативной и достоверной информации о важнейших общественно-политических, социально-культурных событиях в Вышестеблиевском сельском поселении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в средствах массовой информации нормативно-правовых актов администрации и Совета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средствах массовой информ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беспечение оперативного освещения в печатных и электронных средствах массовой информации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4 сентября 2022 года № 187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А.В. Нечай</w:t>
      </w:r>
    </w:p>
    <w:p>
      <w:pPr>
        <w:pStyle w:val="Normal"/>
        <w:spacing w:before="0" w:after="0"/>
        <w:ind w:right="61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9-16T14:20:00Z</cp:lastPrinted>
  <dcterms:modified xsi:type="dcterms:W3CDTF">2022-10-18T11:22:00Z</dcterms:modified>
  <cp:revision>307</cp:revision>
  <dc:subject/>
  <dc:title>ПРИЛОЖЕНИЕ</dc:title>
</cp:coreProperties>
</file>