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рядку согласования возмо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ключения контракта с единственны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щиком (подрядчиком, исполнителе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     Директору муниципального казенного                                                                                        </w:t>
      </w:r>
      <w:r>
        <w:rPr>
          <w:sz w:val="16"/>
          <w:szCs w:val="16"/>
        </w:rPr>
        <w:t>(указывается наименование заказчика)</w:t>
      </w:r>
      <w:r>
        <w:rPr>
          <w:sz w:val="28"/>
          <w:szCs w:val="28"/>
        </w:rPr>
        <w:t xml:space="preserve">                                 учреждения «Вышестеблиевская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централизованная   бухгалтерия»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Вышестеблиевского  сельского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поселения Темрюкского района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инициалы, фамилия руково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возможности за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а с единственным поставщ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рядчиком, исполн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имя и отчество руково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направляет в Ваш ад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именование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для согласования возможности заключения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риводится перечень предполагаемых к закупке товаров, выполняемых работах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оказываемых услуг (или наименование объе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за счет средств__________________________________________с единств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указывается источник финансир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щиком (подрядчиком, исполнителем)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наименование организации поставщика (подрядчика, исполнител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закупки товаров, работ, услуг было организовано определение поставщика (подрядчика, исполнителя) путем проведения конкурса (электронного аукциона, запроса котировок, запроса предложен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«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предполагаемых к закупке товаров, выполняемых рабо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оказываемых услуг (или наименование объекта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Извещение о проведении конкурса (электронного аукциона, запроса котировок, запроса предложений) № _______ было размещено в единой информационной системе__________________________________________год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сайта и дата разме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год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принял(о) решение о внесении изменений в доку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а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тацию (извещение) конкурса (электронного аукциона, запроса котировок) на предмет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Извещение о внесении изменений в документацию (извещение) конкурса (электронного аукциона, запроса котировок) было размещено в единой информационной системе _________________________________________год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аименование сайта и дата размещ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конкурс (электронный аукцион, запрос котировок, запрос предложений) извещение №_______ признан не состоявшимся по причине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 (протокол №_____от «___»____________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соответствует требов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организация поставщика (подрядчика, исполн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Федерального закона от 5 апреля 2013 года № 44-ФЗ и готов(а) оказать услуги по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риводится перечень предполагаемых к закупке товаров, выполняемых работах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Оказываемых услугах (или наименование объе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условиями документации (извещения) конкурса (электронного аукциона, запроса котировок, запроса предложений) и по цене, не превышающей начальную (максимальную) цену контракта (обоснование соответствия единственного поставщика (подрядчика, исполнителя)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организация поставщика (исполнителя, подряд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года 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, прошу Вас согласовать возможность осуществления закупки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риводится перечень предполагаемых к закупке товаров, выполняемых работах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азываемых услуг (или наименование объе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у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я поставщика (подрядчика, исполнителя) юр.адрес,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с суммой закупки___________________________рублей.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пия извещения о проведении закупки на___л., в 1 эк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кументация о закупках, а также разъяснения и изменения к ней (если такие разъяснения или изменения были сделаны заказчиком) на___л.,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пии протоколов, составленных в ходе проведения закупок на___л., 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 на___л.,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соответствия единственного поставщика (подрядчика, исполнителя) требованиям Федерального закона от 5 апреля 2013 года № 44-ФЗ и документации о закупках на___л.,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</w:t>
      </w:r>
      <w:r>
        <w:rPr>
          <w:bCs/>
          <w:sz w:val="28"/>
          <w:szCs w:val="28"/>
        </w:rPr>
        <w:t xml:space="preserve">уполномоченного органа, уполномоченного учреждения </w:t>
      </w:r>
      <w:r>
        <w:rPr>
          <w:sz w:val="28"/>
          <w:szCs w:val="28"/>
        </w:rPr>
        <w:t xml:space="preserve">(копия решения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назначении </w:t>
      </w:r>
      <w:r>
        <w:rPr>
          <w:bCs/>
          <w:sz w:val="28"/>
          <w:szCs w:val="28"/>
        </w:rPr>
        <w:t xml:space="preserve">или об избрании либо </w:t>
      </w:r>
      <w:r>
        <w:rPr>
          <w:sz w:val="28"/>
          <w:szCs w:val="28"/>
        </w:rPr>
        <w:t xml:space="preserve">приказ о </w:t>
      </w:r>
      <w:r>
        <w:rPr>
          <w:bCs/>
          <w:sz w:val="28"/>
          <w:szCs w:val="28"/>
        </w:rPr>
        <w:t xml:space="preserve">назначении </w:t>
      </w:r>
      <w:r>
        <w:rPr>
          <w:sz w:val="28"/>
          <w:szCs w:val="28"/>
        </w:rPr>
        <w:t xml:space="preserve">физического </w:t>
      </w:r>
      <w:r>
        <w:rPr>
          <w:bCs/>
          <w:sz w:val="28"/>
          <w:szCs w:val="28"/>
        </w:rPr>
        <w:t xml:space="preserve">лица на должность, в соответствии </w:t>
      </w:r>
      <w:r>
        <w:rPr>
          <w:sz w:val="28"/>
          <w:szCs w:val="28"/>
        </w:rPr>
        <w:t>с которым такое физическое лицо обладает правом действовать от имени заказчика, уполномоченного органа, уполномоченного учреждения без доверенности) на___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                  ____________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должности)                                                         (подпись)                                 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П.К. Хаджид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9:00Z</dcterms:created>
  <dc:creator>ФидиркоЮА</dc:creator>
  <dc:description/>
  <cp:keywords/>
  <dc:language>en-US</dc:language>
  <cp:lastModifiedBy>USER</cp:lastModifiedBy>
  <dcterms:modified xsi:type="dcterms:W3CDTF">2014-03-25T11:13:00Z</dcterms:modified>
  <cp:revision>9</cp:revision>
  <dc:subject/>
  <dc:title/>
</cp:coreProperties>
</file>