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67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замена светильни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и санитарная уборка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адка зеленых насаждений (цветов, деревьев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(сбор и вывоз мусора, дератизация, в том числе отлов соба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2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8-09-13T06:16:00Z</dcterms:modified>
  <cp:revision>90</cp:revision>
  <dc:subject/>
  <dc:title>ПРИЛОЖЕНИЕ № 1</dc:title>
</cp:coreProperties>
</file>