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14                                                                                       № 20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Бабусенко Валентины Николаевны,  на основании Устава Вышестеблиевского сельского поселения Темрюкского района, договора о передачи в собственность квартиры от 22 марта 1994 года, в договоре о передачи в собственность  квартиры указан адрес: улица  Красноармейская,  дом  № 18, квартира  № 1,  в  целях  упорядочения    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30,0 квадратных метров, присвоить почтовый адрес: Краснодарский край, Темрюкский район, поселок  Виноградный,  улица  Красноармейская,                   дом № 18,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59:00Z</dcterms:created>
  <dc:creator>XTreme</dc:creator>
  <dc:description/>
  <cp:keywords/>
  <dc:language>en-US</dc:language>
  <cp:lastModifiedBy>Admin</cp:lastModifiedBy>
  <cp:lastPrinted>2014-10-21T09:26:00Z</cp:lastPrinted>
  <dcterms:modified xsi:type="dcterms:W3CDTF">2014-10-31T08:13:00Z</dcterms:modified>
  <cp:revision>10</cp:revision>
  <dc:subject/>
  <dc:title>АДМИНИСТРАЦИЯ ВЫШЕСТЕБЛИЕВСКОГО</dc:title>
</cp:coreProperties>
</file>