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01.08.2013                                                                                                    № 184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 в постановление администрации Вышестеблиевского сельского поселения Темрюкского района  от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сентября 2012 года № 182 «Об утверждении  комиссии по предупреждению и ликвидации  чрезвычайных ситуаций и обеспечению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4 января 2003 года № 11 "О Правительственной комиссии по предупреждению и ликвидации чрезвычайных ситуаций и обеспечению пожарной безопасности", постановлением главы администрации Краснодарского края от  05 июня 2003 года № 529  «О комиссии администрации Краснодарского края по предупреждению и ликвидации чрезвычайных     ситуаций      и    обеспечению    пожарной    безопасности»  и  в связи с кадровыми изменениями  п о с т а н о в л я ю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Внести изменения и дополнения в приложение № 1 постановления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17 сентября 2012 года № 182 «Об утверждении  комиссии по предупреждению и ликвидации  чрезвычайных ситуаций и обеспечению пожарной безопасности на территории Вышестеблиевского сельского поселения Темрюкского района»</w:t>
      </w:r>
      <w:r>
        <w:rPr>
          <w:sz w:val="28"/>
          <w:szCs w:val="28"/>
        </w:rPr>
        <w:t>, изложив его в новой редакции (прилож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 настоящего постановления 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8.2013   г. № 18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предупреждению и ликвид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резвычайных ситуаций и обеспечению пожарной безопас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65"/>
        <w:gridCol w:w="3817"/>
        <w:gridCol w:w="2405"/>
      </w:tblGrid>
      <w:tr>
        <w:trPr>
          <w:trHeight w:val="27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жиди</w:t>
            </w:r>
          </w:p>
          <w:p>
            <w:pPr>
              <w:pStyle w:val="Normal"/>
              <w:jc w:val="center"/>
              <w:rPr/>
            </w:pPr>
            <w:r>
              <w:rPr/>
              <w:t>Пантелей Константинович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 ЧС и ПБ</w:t>
            </w:r>
          </w:p>
        </w:tc>
      </w:tr>
      <w:tr>
        <w:trPr>
          <w:trHeight w:val="27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Николай Дмитриевич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 ЧС и ПБ</w:t>
            </w:r>
          </w:p>
        </w:tc>
      </w:tr>
      <w:tr>
        <w:trPr>
          <w:trHeight w:val="27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</w:t>
            </w:r>
          </w:p>
          <w:p>
            <w:pPr>
              <w:pStyle w:val="Normal"/>
              <w:jc w:val="center"/>
              <w:rPr/>
            </w:pPr>
            <w:r>
              <w:rPr/>
              <w:t>Валентин Игоревич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женер  по вопросам землеустройства и  земельному контролю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 ЧС и ПБ</w:t>
            </w:r>
          </w:p>
        </w:tc>
      </w:tr>
      <w:tr>
        <w:trPr>
          <w:trHeight w:val="27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акова Лариса Никола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щего отдела Вышестеблиевского сельского поселения Темрюкского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>эвакуационной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ин Сергей Анатол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мрюкского гарнизона пожарной охраны – начальник пожарной части № 130 подполковник внутренней служб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</w:tr>
      <w:tr>
        <w:trPr>
          <w:trHeight w:val="5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й Владимир Васил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ЖКХ-Комфор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</w:tr>
      <w:tr>
        <w:trPr>
          <w:trHeight w:val="5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ун Ольга Василь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финансового отдела Вышестеблиевского сельского поселения Темрюкского район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</w:tr>
      <w:tr>
        <w:trPr>
          <w:trHeight w:val="5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ников Александр Владимир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 по социальным вопросам Вышестеблиевского сельского поселения Темрюкского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564"/>
        <w:gridCol w:w="3846"/>
        <w:gridCol w:w="2372"/>
      </w:tblGrid>
      <w:tr>
        <w:trPr>
          <w:trHeight w:val="5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ко Андрей Петрович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ЗАО «Победа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</w:tr>
      <w:tr>
        <w:trPr>
          <w:trHeight w:val="5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 Юрий Алексеевич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ООО АФ «Мирный» (по согласованию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</w:tr>
      <w:tr>
        <w:trPr>
          <w:trHeight w:val="5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липенко Иван Иванович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Вышестеблиевского сельпо (по согласованию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</w:tr>
      <w:tr>
        <w:trPr>
          <w:trHeight w:val="5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ейко Валентин Александрович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Долина»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</w:tr>
      <w:tr>
        <w:trPr>
          <w:trHeight w:val="5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Михаил Александрович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Вышестеблиевской амбулаторией (по согласованию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</w:tr>
      <w:tr>
        <w:trPr>
          <w:trHeight w:val="5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ой Александр Николаевич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астка электрических сетей (по согласованию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</w:tr>
      <w:tr>
        <w:trPr>
          <w:trHeight w:val="5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енко Юрий Васильевич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астка узла связ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</w:tr>
      <w:tr>
        <w:trPr>
          <w:trHeight w:val="8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губенко Александр Васильевич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железнодорожной станции «Вышестеблиевская»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</w:tr>
      <w:tr>
        <w:trPr>
          <w:trHeight w:val="5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нкин Евгений Игоревич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й 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иции (по согласованию)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55:00Z</dcterms:created>
  <dc:creator>XTreme</dc:creator>
  <dc:description/>
  <cp:keywords/>
  <dc:language>en-US</dc:language>
  <cp:lastModifiedBy>секретарь</cp:lastModifiedBy>
  <cp:lastPrinted>2013-08-01T16:53:00Z</cp:lastPrinted>
  <dcterms:modified xsi:type="dcterms:W3CDTF">2013-08-14T04:15:00Z</dcterms:modified>
  <cp:revision>53</cp:revision>
  <dc:subject/>
  <dc:title>Администрация Вышестеблиевского сельского поселения  Темрюкского района</dc:title>
</cp:coreProperties>
</file>