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 ______________  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1146"/>
        <w:gridCol w:w="1825"/>
        <w:gridCol w:w="2678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-2023 год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8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6,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8,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03"/>
        <w:gridCol w:w="546"/>
        <w:gridCol w:w="8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1998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48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6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кронирование деревьев,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ановка детского игрового комплекса, благоустройство спортивной площадки п.Виноградный, бетон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48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6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0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8-18T09:08:00Z</cp:lastPrinted>
  <dcterms:modified xsi:type="dcterms:W3CDTF">2022-08-26T06:07:00Z</dcterms:modified>
  <cp:revision>333</cp:revision>
  <dc:subject/>
  <dc:title>ПРИЛОЖЕНИЕ</dc:title>
</cp:coreProperties>
</file>