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 xml:space="preserve">25.09.2014 года                                                              станица Вышестеблиевская                                                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ступлении в должность главы  Вышестеблиевского 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Темрюкская от  22  сентября 2014 года № 126/1066 «О регистрации избранного главы Вышестеблиевского сельского поселения Темрюкского района Хаджиди Пантелея Константиновича» и пункта 6 статьи 31 Устава Вышестеблиевского сельского поселения Темрюкского района, Совет  Вышестеблиевского  сельского поселения Темрюк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читать 25 сентября 2014 года - датой вступления Пантелея Константиновича Хаджиди  в должность главы Вышестеблиевского  сельского поселения Темрюкского района в связи с его избр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районной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ствующий </w:t>
      </w:r>
      <w:r>
        <w:rPr>
          <w:sz w:val="28"/>
          <w:lang w:val="en-US"/>
        </w:rPr>
        <w:t>I</w:t>
      </w:r>
      <w:r>
        <w:rPr>
          <w:sz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>Вышестеблиевского 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Темрюкского района</w:t>
      </w:r>
      <w:r>
        <w:rPr>
          <w:sz w:val="28"/>
        </w:rPr>
        <w:tab/>
        <w:tab/>
        <w:tab/>
        <w:tab/>
        <w:tab/>
        <w:tab/>
        <w:tab/>
        <w:tab/>
        <w:t>А.В. Пря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  <w:t>«25» сентября 2014 года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51:00Z</dcterms:created>
  <dc:creator>Администрация</dc:creator>
  <dc:description/>
  <cp:keywords/>
  <dc:language>en-US</dc:language>
  <cp:lastModifiedBy>Admin</cp:lastModifiedBy>
  <cp:lastPrinted>2014-09-29T08:37:00Z</cp:lastPrinted>
  <dcterms:modified xsi:type="dcterms:W3CDTF">2014-10-08T14:13:00Z</dcterms:modified>
  <cp:revision>12</cp:revision>
  <dc:subject/>
  <dc:title>                                                                          </dc:title>
</cp:coreProperties>
</file>