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 решению </w:t>
      </w:r>
      <w:r>
        <w:rPr>
          <w:sz w:val="28"/>
          <w:szCs w:val="28"/>
        </w:rPr>
        <w:t xml:space="preserve">LXVII  </w:t>
      </w:r>
      <w:r>
        <w:rPr>
          <w:sz w:val="28"/>
          <w:szCs w:val="28"/>
          <w:lang w:val="ru-RU"/>
        </w:rPr>
        <w:t>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24.10.2017 г.   № 20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лан работы Совета Вышестеблиевского сельского поселения Темрюкского района  на 2018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оекта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ъект права законодательной инициати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за подготовку проекта право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рассмот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тогах исполнения бюджета поселения за 2017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деятельности ЖКХ в 2017 году и об организации подготовки объектов ЖКХ и населения к весенне-летнему периоду 2018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 Совета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социально-экономического развития поселения и выполнения полномочий, переданных на районный уровень за 2017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-</w:t>
            </w:r>
            <w:r>
              <w:rPr/>
              <w:t>II</w:t>
            </w:r>
            <w:r>
              <w:rPr>
                <w:lang w:val="ru-RU"/>
              </w:rPr>
              <w:t xml:space="preserve"> кварт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работы по организации и проведению в 2017 году призыва на военную службу граждан РФ, проживающих на территории поселения и задачах по подготовке призывников к службе в рядах РА на 201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развитию личных подсобных хозяйств и занятости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вопросам АП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18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ный врач амбулатор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ой, ФАПа п. Виноград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озможности реализации приоритетных национальных проектов на территории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улучшению правопорядка в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е исполнения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объектов ЖКХ и населения к осенне-зимнему периоду 2018-2019 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юджете поселения на 201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грамме социально-экономического развития поселения в 2018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И.И. Пелип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Бедаков Александр</dc:creator>
  <dc:description/>
  <cp:keywords/>
  <dc:language>en-US</dc:language>
  <cp:lastModifiedBy>Секретарь</cp:lastModifiedBy>
  <cp:lastPrinted>2015-11-18T16:08:00Z</cp:lastPrinted>
  <dcterms:modified xsi:type="dcterms:W3CDTF">2017-10-23T08:30:00Z</dcterms:modified>
  <cp:revision>41</cp:revision>
  <dc:subject/>
  <dc:title>Перспективный план работы Совета Вышестеблиевского сельского поселения на 2008 год</dc:title>
</cp:coreProperties>
</file>