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"Развитие культуры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 района"</w:t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b/>
          <w:bCs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Вышестеблиевского  сельского  поселения Темрюкского  района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культуры   Вышестеблиевского  сельского  поселения Темрюкского 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100" w:after="0"/>
        <w:ind w:firstLine="53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292"/>
      </w:tblGrid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ординаторы подпрограмм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частники 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Вышестеблиевского сельского поселения Темрюкского района, сельский дом культуры  станицы Вышестеблиевская, сельский дом культуры поселка Виноградный,  библиотека.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383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27,7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27,7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27,7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   383,1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27,7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27,7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27,7 тыс. рублей;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Вышестеблиевского сельского поселения Темрюк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  Вышестеблиевского сельского поселения Темрюкского района,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культуры поселения  в условиях новых экономических отношений и административной реформы направлено на сохранение сложившейся  системы  учреждений культуры в Вышестеблиевском поселении  и удовлетворение духовных запросов на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ую значимость приобретает повышение качества услуг предоставляемых учреждениями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отсутствие единого системного подхода к решению вопросов кадрового обеспечение сферы неизбежно приведет к следующим последствиям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совершенствования системы непрерывного профессионального образования работников учреждений культур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ьшение числа работников культуры Вышестеблиевского сельского поселения, ежегодно проходящих обучение на курсах повышения квалификаци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нижение эффективности работы в отросли культура из-за нехватки подготовленных специалистов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Основной целью подпрограммы является 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явление и поддержка молодых дарований, талантливой творческой молодеж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 пополнение кадрового потенциала в сфере культуры;</w:t>
      </w:r>
    </w:p>
    <w:p>
      <w:pPr>
        <w:pStyle w:val="Normal"/>
        <w:autoSpaceDE w:val="false"/>
        <w:ind w:left="3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качественных характеристик кадрового состава учреждений культуры Вышестеблиевского сельского поселения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8"/>
        <w:gridCol w:w="1203"/>
        <w:gridCol w:w="813"/>
        <w:gridCol w:w="1440"/>
        <w:gridCol w:w="1413"/>
        <w:gridCol w:w="1467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-ния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-тус</w:t>
            </w:r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ывается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459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sz w:val="28"/>
          <w:szCs w:val="28"/>
        </w:rPr>
        <w:t>»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760"/>
      </w:tblGrid>
      <w:tr>
        <w:trPr>
          <w:trHeight w:val="23" w:hRule="atLeast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вышение эффективности деятельности учреждений культуры, сохранение и развитие кадрового потенциала в учреждениях     культуры  Вышестеблиевского сельского поселения Темрюкского район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2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.</w:t>
            </w:r>
            <w:r>
              <w:rPr/>
              <w:t>1.</w:t>
            </w:r>
          </w:p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задача</w:t>
            </w:r>
          </w:p>
        </w:tc>
        <w:tc>
          <w:tcPr>
            <w:tcW w:w="14348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хранение и пополнение  кадрового потенциала в сфере культу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подготовка    и повышение квалификации специалистов, учеба кадров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участвующих работников культуры в повышении  уровня квалификации (по сравнению с предыдущим годом)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1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(3000 руб.) отдельным категориям работников муниципальных учреждений отрасл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а, искусство и кинематография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еления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2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97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для обеспечения поэтапного повышения уровня средней заработной платы работников муниципального бюджетного учреждения культур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получателей средств, направленных на поэтапное повышение уровня средней заработной платы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оплата стимулирующего характера работникам МБ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имулирование деятельности специалистов учреждений культуры, </w:t>
            </w:r>
            <w:r>
              <w:rPr>
                <w:rFonts w:cs="Times New Roman CYR" w:ascii="Times New Roman CYR" w:hAnsi="Times New Roman CYR"/>
              </w:rPr>
              <w:t xml:space="preserve"> повышение престижа профессии работников отрасли культура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– мероприятие, содержащее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муниципаль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842"/>
        <w:gridCol w:w="1985"/>
        <w:gridCol w:w="212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,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,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,7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3,1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раевой бюджет            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естные               бюджеты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7,7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27,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127,7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383,1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реализации отдельных мероприятий подпрограммы планируется привлечение средств из краевого бюджета в рамках реализации государственной программы Краснода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условиях 20% со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аналогичные мероприятия, с учет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твержденному постановлением главы администрации (губернатора) Краснодарского края от 26 февраля 2014 года № 127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 Вышестеблиевского сельского поселения Темрюкского 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 бюджетное  учреждение культуры                     "Вышестеблиевская  централизованная   клубная система 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– муниципальное  бюджетное  учреждение культуры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тветственный за выполнение мероприятий подведомственными учреждениями культуры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ует нормативно-правовое и методическое обеспечение реализации подпрограм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 Вышестеблиев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  муниципальное  бюджетное  учреждение культуры                    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2:00Z</dcterms:created>
  <dc:creator>секретарь</dc:creator>
  <dc:description/>
  <cp:keywords/>
  <dc:language>en-US</dc:language>
  <cp:lastModifiedBy>1</cp:lastModifiedBy>
  <cp:lastPrinted>2016-10-05T11:12:00Z</cp:lastPrinted>
  <dcterms:modified xsi:type="dcterms:W3CDTF">2016-10-05T08:16:00Z</dcterms:modified>
  <cp:revision>29</cp:revision>
  <dc:subject/>
  <dc:title>                                                                                    ПРИЛОЖЕНИЕ № 2 </dc:title>
</cp:coreProperties>
</file>