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6.01.2015    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Кириченко Александра Никоноровича, на основании Устава Вышестеблиевского сельского поселения Темрюкского района, постановления администрации Вышестеблиевского сельского поселения Темрюкского района 11 ноября  2014 года № 223 «</w:t>
      </w:r>
      <w:r>
        <w:rPr>
          <w:color w:val="000000"/>
          <w:spacing w:val="2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(подтверждение) адреса объекту недвижимого имущества», </w:t>
      </w:r>
      <w:r>
        <w:rPr>
          <w:sz w:val="28"/>
          <w:szCs w:val="28"/>
        </w:rPr>
        <w:t>свидетельства о государственной регистрации права собственности на земельный участок от 08 декабря 2006 года серия 23-АВ № 189492, кадастрового паспорта на земельный участок с кадастровым номером 23:30:0803017:66, расположенного по адресу: Краснодарский край, Темрюкский район,  станица Вышестеблиевская, переулок Почтовый, 47,  в связи с разделом земельного участка на два обособленных, в целях упорядочения адресного плана и натурного обследования территории станицы Вышестеблиевской, учитывая учетно-справочный и картографический материал, п о с т а н о в л я ю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ельному участку № 1, площадью 1520 квадратных метров, образованному путём раздела земельного участка с кадастровым номером  23:30:0803017:66, без объектов  недвижимости, присвоить почтовый адрес: Краснодарский край, Темрюкский район,  станица Вышестеблиевская,  переулок Почтовый, 47б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2. Земельному участку № 2, площадью 2281 квадратных метров, образованному путём раздела земельного участка с кадастровым номером  23:30:0803017:66, с расположенными на нем объектами  недвижимости, оставить почтовый адрес: Краснодарский край, Темрюкский район,  станица Вышестеблиевская, переулок Почтовый, 47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spacing w:lineRule="auto" w:line="228"/>
        <w:ind w:firstLine="708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47:00Z</dcterms:created>
  <dc:creator>XTreme</dc:creator>
  <dc:description/>
  <cp:keywords/>
  <dc:language>en-US</dc:language>
  <cp:lastModifiedBy>Admin</cp:lastModifiedBy>
  <cp:lastPrinted>2015-01-26T09:35:00Z</cp:lastPrinted>
  <dcterms:modified xsi:type="dcterms:W3CDTF">2015-02-05T07:43:00Z</dcterms:modified>
  <cp:revision>41</cp:revision>
  <dc:subject/>
  <dc:title>АДМИНИСТРАЦИЯ ВЫШЕСТЕБЛИЕВСКОГО</dc:title>
</cp:coreProperties>
</file>